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02590" cy="5829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’ятдесят шоста 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0  липня  2020  року</w:t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103" w:leader="none"/>
        </w:tabs>
        <w:ind w:right="510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робочих проектів землеустрою щодо покращення малопродуктивних природних кормових угідь </w:t>
      </w:r>
    </w:p>
    <w:p>
      <w:pPr>
        <w:pStyle w:val="Normal"/>
        <w:tabs>
          <w:tab w:val="clear" w:pos="708"/>
          <w:tab w:val="left" w:pos="4962" w:leader="none"/>
          <w:tab w:val="left" w:pos="5103" w:leader="none"/>
        </w:tabs>
        <w:ind w:right="510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громадян, проекти землеустрою щодо покращення малопродуктивних природних кормових угідь які перебувають у користуванні громадян,  згідно зі ст. ст. 12, 166, 186 Земельного кодексу України, керуючись ст.ст. 26, 59 Закону України «Про місцеве самоврядування в Україні», 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атвердити проекти землеустрою щодо покращення малопродуктивних природних кормових угідь які перебувають у користуванні громадян на території Семенівської селищної ради Семенівського району Полтавської області, а саме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На земельну ділянку комунальної власності сільськогосподарського призначення,  площею 9,00 га, з кадастровим номером: 5324555100:30:001:0350, яка знаходиться в користуванні на умовах оренди у гр. Верменича Т.В.;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/>
      </w:pPr>
      <w:r>
        <w:rPr>
          <w:sz w:val="28"/>
          <w:lang w:val="uk-UA"/>
        </w:rPr>
        <w:t>1.2. Н</w:t>
      </w:r>
      <w:r>
        <w:rPr>
          <w:sz w:val="28"/>
          <w:szCs w:val="28"/>
          <w:lang w:val="uk-UA"/>
        </w:rPr>
        <w:t>а земельну ділянку комунальної власності сільськогосподарського призначення, площею 30,00 га, з кадастровим номером: 5324587600:00:006:0145, яка знаходиться в користуванні на умовах оренди у  гр. Бибика Є.Ю.;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3.</w:t>
      </w:r>
      <w:r>
        <w:rPr>
          <w:sz w:val="28"/>
          <w:szCs w:val="28"/>
          <w:lang w:val="uk-UA"/>
        </w:rPr>
        <w:t xml:space="preserve"> На земельну ділянку комунальної власності сільськогосподарського призначення площею  28,00 га,  з  кадастровим номером: 5324587200:00:001:0209, яка знаходиться в користуванні на умовах оренди у  гр. Проскурні А.М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4.</w:t>
        <w:tab/>
        <w:t xml:space="preserve">На земельну ділянку комунальної власності сільськогосподарського призначення,  площею 30,00 га, з кадастровим номером: </w:t>
      </w:r>
      <w:r>
        <w:rPr>
          <w:bCs/>
          <w:color w:val="000000"/>
          <w:sz w:val="28"/>
          <w:szCs w:val="28"/>
          <w:lang w:val="uk-UA"/>
        </w:rPr>
        <w:t>5324587600:00:002:0420</w:t>
      </w:r>
      <w:r>
        <w:rPr>
          <w:sz w:val="28"/>
          <w:szCs w:val="28"/>
          <w:lang w:val="uk-UA"/>
        </w:rPr>
        <w:t>, яка знаходиться в користуванні на умовах оренди у гр. Реви М.Г.</w:t>
      </w:r>
    </w:p>
    <w:p>
      <w:pPr>
        <w:pStyle w:val="Normal"/>
        <w:ind w:left="10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Синенко).</w:t>
      </w:r>
    </w:p>
    <w:p>
      <w:pPr>
        <w:pStyle w:val="Normal"/>
        <w:tabs>
          <w:tab w:val="clear" w:pos="708"/>
          <w:tab w:val="right" w:pos="0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ЛИЩНИЙ  ГОЛОВА              </w:t>
        <w:tab/>
        <w:tab/>
        <w:t xml:space="preserve">                            Л.П. МИЛАШЕВИЧ</w:t>
      </w:r>
    </w:p>
    <w:sectPr>
      <w:headerReference w:type="default" r:id="rId3"/>
      <w:footerReference w:type="default" r:id="rId4"/>
      <w:type w:val="nextPage"/>
      <w:pgSz w:w="11906" w:h="16838"/>
      <w:pgMar w:left="1417" w:right="850" w:gutter="0" w:header="709" w:top="850" w:footer="709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17" w:hanging="64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4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2:55:00Z</dcterms:created>
  <dc:creator>пользователь</dc:creator>
  <dc:description/>
  <cp:keywords/>
  <dc:language>en-US</dc:language>
  <cp:lastModifiedBy>Sem3</cp:lastModifiedBy>
  <cp:lastPrinted>2020-02-11T10:11:00Z</cp:lastPrinted>
  <dcterms:modified xsi:type="dcterms:W3CDTF">2020-07-13T13:14:00Z</dcterms:modified>
  <cp:revision>5</cp:revision>
  <dc:subject/>
  <dc:title/>
</cp:coreProperties>
</file>