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»ятдесята  (позачергова) сесія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ш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жовтня 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 надання матеріаль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но до рішення 31 сесії  селищної ради першого скликання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порядок надання матеріальної допомо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шканц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енівської селищної ради (об’єднаної територіальної громади) Семенівського району Полта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від 9  лютого  2018 року, Закону України «Про місцеве самоврядування в Україні»    селищна рада 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РІ РУСЛАНУ ВІКТОРОВИЧУ, жителю смт.Семенівка вул..Уточкіна.10 кв.22 в сумі 8000 (вісім) тисяч  гривень на придбання слухового апарату, як інваліду з дитинств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ГНАТЧУКУ АНАТОЛІЮ МИКОЛАЙОВИЧУ, жителю с.Вереміївка вул..Селекціонерів.24 кв.15  в сумі 8000 (вісім) тисяч  гривень на  лік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</w:t>
        <w:tab/>
        <w:tab/>
        <w:tab/>
        <w:tab/>
        <w:tab/>
        <w:t xml:space="preserve">         Л.П. МИЛАШЕВИЧ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01:00Z</dcterms:created>
  <dc:creator>Sem3</dc:creator>
  <dc:description/>
  <dc:language>en-US</dc:language>
  <cp:lastModifiedBy>Sem3</cp:lastModifiedBy>
  <dcterms:modified xsi:type="dcterms:W3CDTF">2019-10-15T08:02:00Z</dcterms:modified>
  <cp:revision>1</cp:revision>
  <dc:subject/>
  <dc:title/>
</cp:coreProperties>
</file>