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`ятдесят третя сесія селищної ради</w:t>
      </w:r>
    </w:p>
    <w:p>
      <w:pPr>
        <w:pStyle w:val="Normal"/>
        <w:jc w:val="center"/>
        <w:rPr/>
      </w:pPr>
      <w:r>
        <w:rPr/>
        <w:t>першого склика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Р І Ш Е Н Н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 січня  2020  року</w:t>
        <w:tab/>
        <w:tab/>
        <w:t xml:space="preserve">                                                 смт. Семенівка</w:t>
      </w:r>
    </w:p>
    <w:p>
      <w:pPr>
        <w:pStyle w:val="Normal"/>
        <w:rPr/>
      </w:pPr>
      <w:r>
        <w:rPr/>
      </w:r>
    </w:p>
    <w:p>
      <w:pPr>
        <w:pStyle w:val="Normal"/>
        <w:ind w:left="709" w:right="4534" w:hanging="0"/>
        <w:jc w:val="left"/>
        <w:rPr/>
      </w:pPr>
      <w:r>
        <w:rPr/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озглянувши заяви громадян, керуючись ст.ст. 12, 91, 121, 125, 126, 186 Земельного кодексу України, ст.ст. 26,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селищн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Затвердити технічну документацію із землеустрою щодо встановлення (відновлення) меж земельних ділянок в натурі (на місцевості) у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769" w:hanging="0"/>
        <w:rPr/>
      </w:pPr>
      <w:r>
        <w:rPr/>
        <w:t>- Куцоволу Олександру Анатолійовичу та Кулик Наталії Володимирівні – на земельну ділянку у спільну сумісну власність за адресою:                             вул. Лесі Українки, 32 смт. Семенівка Семенівського району Полтавської області,  площею 0,0994 га, з кадастровим номером: 5324555100:30:008:0196;</w:t>
      </w:r>
    </w:p>
    <w:p>
      <w:pPr>
        <w:pStyle w:val="Normal"/>
        <w:rPr/>
      </w:pPr>
      <w:r>
        <w:rPr/>
        <w:t>- Назаренку Сергію Павловичу – на земельну ділянку за адресою:                             вул. Молодіжна, 9 с. Вереміївка Семенівського району Полтавської області, площею 0,25 га, з кадастровим номером: 5324581301:01:001:0222;</w:t>
      </w:r>
    </w:p>
    <w:p>
      <w:pPr>
        <w:pStyle w:val="Normal"/>
        <w:rPr/>
      </w:pPr>
      <w:r>
        <w:rPr/>
        <w:t>- Турчину Володимиру Івановичу – на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rPr/>
      </w:pPr>
      <w:r>
        <w:rPr/>
        <w:t>- Синяговській Наталії Вікторівніівні – на земельну ділянку за адресою:                             вул. Л. Толстого, 41, смт. Семенівка Семенівського району Полтавської області, площею 0,0928 га, з кадастровим номером: 5324555100:30:008:0195;</w:t>
      </w:r>
    </w:p>
    <w:p>
      <w:pPr>
        <w:pStyle w:val="Normal"/>
        <w:rPr/>
      </w:pPr>
      <w:r>
        <w:rPr/>
        <w:t>- Хляпатурі Віталію Анатолійовичу – на земельну ділянку за адресою:                             вул. 9-Травня, 6 с. Паніванівка Семенівського району Полтавської області, площею 0,2380 га, з кадастровим номером: 5324581204:04:001:0372;</w:t>
      </w:r>
    </w:p>
    <w:p>
      <w:pPr>
        <w:pStyle w:val="Normal"/>
        <w:rPr/>
      </w:pPr>
      <w:r>
        <w:rPr/>
        <w:t>- Койло Наталії Григорівні – на земельну ділянку за адресою:                             вул. Транспортна, 20, с. Веселий Поділ Семенівського району Полтавської області, площею 0,25 га, з кадастровим номером: 5324581201:01:001:0624;</w:t>
      </w:r>
    </w:p>
    <w:p>
      <w:pPr>
        <w:pStyle w:val="Normal"/>
        <w:rPr/>
      </w:pPr>
      <w:r>
        <w:rPr/>
        <w:t>- Крамаренко Надії Іванівні – на земельну ділянку за адресою:                             вул. Транспортна, 15, с. Веселий Поділ Семенівського району Полтавської області, площею 0,25 га, з кадастровим номером: 5324581201:01:001:0626;</w:t>
      </w:r>
    </w:p>
    <w:p>
      <w:pPr>
        <w:pStyle w:val="Normal"/>
        <w:rPr/>
      </w:pPr>
      <w:r>
        <w:rPr/>
        <w:t>- Сердюку Юрію Володимировичу – на земельну ділянку за адресою:                             вул. Шевченка, 45, с. Малі Липняги Семенівського району Полтавської області, площею 0,25 га, з кадастровим номером: 532458903:03:001:0041;</w:t>
      </w:r>
    </w:p>
    <w:p>
      <w:pPr>
        <w:pStyle w:val="Normal"/>
        <w:rPr/>
      </w:pPr>
      <w:r>
        <w:rPr/>
        <w:t>- Лагуті Людмилі Федоровні – на земельну ділянку за адресою:                             вул. Л. Толстого, 34, смт. Семенівка Семенівського району Полтавської області, площею 0,15 га, з кадастровим номером: 5324555100:30:008:0199;</w:t>
      </w:r>
    </w:p>
    <w:p>
      <w:pPr>
        <w:pStyle w:val="Normal"/>
        <w:rPr/>
      </w:pPr>
      <w:r>
        <w:rPr/>
        <w:t>- Синяговській Аллі Григоріні – на земельну ділянку за адресою:                             вул. Садова, 18, смт. Семенівка Семенівського району Полтавської області, площею 0,0861 га, з кадастровим номером: 5324555100:30:004:0522;</w:t>
      </w:r>
    </w:p>
    <w:p>
      <w:pPr>
        <w:pStyle w:val="Normal"/>
        <w:rPr/>
      </w:pPr>
      <w:r>
        <w:rPr/>
        <w:t>- Тимошенко Вікторії Анатоліївні – на земельну ділянку за адресою:                             вул. Атамановського, 36, смт. Семенівка Семенівського району Полтавської області, площею 0,0948 га, з кадастровим номером: 5324555100:30:003:0200;</w:t>
      </w:r>
    </w:p>
    <w:p>
      <w:pPr>
        <w:pStyle w:val="Normal"/>
        <w:rPr/>
      </w:pPr>
      <w:r>
        <w:rPr/>
        <w:t>- Підгорній Вірі Григорівні на – земельну ділянку за адресою:                             вул. Спортивна, 3, смт. Семенівка Семенівського району Полтавської області, площею 0,0700 га, з кадастровим номером: 5324555100:30:004:0526;</w:t>
      </w:r>
    </w:p>
    <w:p>
      <w:pPr>
        <w:pStyle w:val="Normal"/>
        <w:rPr/>
      </w:pPr>
      <w:r>
        <w:rPr/>
        <w:t>- Петренко Антоніні Михайлівні на – земельну ділянку за адресою:                             вул. Горького, 15, смт. Семенівка Семенівського району Полтавської області, площею 0,1208 га, з кадастровим номером: 5324555100:30:006:0218;</w:t>
      </w:r>
    </w:p>
    <w:p>
      <w:pPr>
        <w:pStyle w:val="Normal"/>
        <w:rPr/>
      </w:pPr>
      <w:r>
        <w:rPr/>
        <w:t>- Міщенку Василю Григоровичу на – земельну ділянку за адресою:                             вул. Матросова, 122 смт. Семенівка Семенівського району Полтавської області, площею 0,15 га, з кадастровим номером: 5324555100:30:003:0201;</w:t>
      </w:r>
    </w:p>
    <w:p>
      <w:pPr>
        <w:pStyle w:val="Normal"/>
        <w:rPr/>
      </w:pPr>
      <w:r>
        <w:rPr/>
        <w:t>- Шудрі Віктору Васильовичу на – земельну ділянку за адресою:                             вул. Колісника, 36, с. Паніванівка Семенівського району Полтавської області, площею 0,25 га, з кадастровим номером: 5324581204:04:002:0022;</w:t>
      </w:r>
    </w:p>
    <w:p>
      <w:pPr>
        <w:pStyle w:val="Normal"/>
        <w:rPr/>
      </w:pPr>
      <w:r>
        <w:rPr/>
        <w:t>- Зеленцю Юрію Олександровичу на – земельну ділянку за адресою:                             вул. Калинівська, 12, с. Товсте Семенівського району Полтавської області, площею 0,25 га, з кадастровим номером: 5324587601:01:001:0120;</w:t>
      </w:r>
    </w:p>
    <w:p>
      <w:pPr>
        <w:pStyle w:val="Normal"/>
        <w:rPr/>
      </w:pPr>
      <w:r>
        <w:rPr/>
        <w:t>- Кравченку Віктору Миколайовичу на – земельну ділянку за адресою:                             вул. Лесі Українки, 68 смт. Семенівка Семенівського району Полтавської області, площею 0,15 га, з кадастровим номером: 5324555100:30:008:0197;</w:t>
      </w:r>
    </w:p>
    <w:p>
      <w:pPr>
        <w:pStyle w:val="Normal"/>
        <w:rPr/>
      </w:pPr>
      <w:r>
        <w:rPr/>
        <w:t>- Гелевері Ганні Григорівні на – земельну ділянку за адресою:                             вул. Молодіжна, 6 смт. Семенівка Семенівського району Полтавської області, площею 0,1016 га, з кадастровим номером: 5324555100:30:008:0200;</w:t>
      </w:r>
    </w:p>
    <w:p>
      <w:pPr>
        <w:pStyle w:val="Normal"/>
        <w:rPr/>
      </w:pPr>
      <w:r>
        <w:rPr/>
        <w:t>- Сухицькому Олексію Миколайовичу на – земельну ділянку за адресою:                             вул. Шевченка, 43 смт. Семенівка Семенівського району Полтавської області, площею 0,1250 га, з кадастровим номером: 5324555100:30:008:0198;</w:t>
      </w:r>
    </w:p>
    <w:p>
      <w:pPr>
        <w:pStyle w:val="Normal"/>
        <w:rPr/>
      </w:pPr>
      <w:r>
        <w:rPr/>
        <w:t>- Чорній Катерині Серафимівні на – земельну ділянку за адресою:                             вул. Матросова, 75 смт. Семенівка Семенівського району Полтавської області, площею 0,15 га, з кадастровим номером: 5324555100:30:002:0210;</w:t>
      </w:r>
    </w:p>
    <w:p>
      <w:pPr>
        <w:pStyle w:val="Normal"/>
        <w:rPr/>
      </w:pPr>
      <w:r>
        <w:rPr/>
        <w:t>- Тягуну Володимиру Івановичу на – земельну ділянку за адресою:                             вул. Матросова, 79 смт. Семенівка Семенівського району Полтавської області, площею 0,15 га, з кадастровим номером: 5324555100:30:002:0211;</w:t>
      </w:r>
    </w:p>
    <w:p>
      <w:pPr>
        <w:pStyle w:val="Normal"/>
        <w:rPr/>
      </w:pPr>
      <w:r>
        <w:rPr/>
        <w:t>- Кропивці Олександру Володимировичу на – земельну ділянку за адресою:                             вул. Миру, 32 смт. Семенівка Семенівського району Полтавської області, площею 0,1120 га, з кадастровим номером: 5324555100:30:004:0528;</w:t>
      </w:r>
    </w:p>
    <w:p>
      <w:pPr>
        <w:pStyle w:val="Normal"/>
        <w:rPr/>
      </w:pPr>
      <w:r>
        <w:rPr/>
        <w:t>- Маруніч Вірі Петрівні на – земельну ділянку за адресою:                             вул. Л смт. Семенівка Семенівського району Полтавської області, площею 0,1308 га, з кадастровим номером: 5324555100:30:001:0440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ab/>
        <w:t>- Корнієнку Сергію Олексійовичу на – земельну ділянку за адресою:                             вул. Добівська, 14 смт. Семенівка Семенівського району Полтавської області, площею 0,15 га, з кадастровим номером: 5324555100:30:002:0214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Підгорній Валентині Миколаївні на – земельну ділянку за адресою:                             вул. Добівська, 16 смт. Семенівка Семенівського району Полтавської області, площею 0,15 га, з кадастровим номером: 5324555100:30:002:0212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Василенко Олені Михайлівні на – земельну ділянку за адресою:                             вул. Воїнів-інтернаціоналістів, 102 смт. Семенівка Семенівського району Полтавської області, площею 0,1350 га, з кадастровим номером: 5324555100:30:001:043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цоволу Олександру Анатолійовичу та Кулик Наталії Володимирівні –  земельну ділянку у спільну сумісну власність за адресою:                             вул. Лесі Українки, 32 смт. Семенівка Семенівського району Полтавської області,  площею 0,0994 га, з кадастровим номером: 5324555100:30:008:0196;</w:t>
      </w:r>
    </w:p>
    <w:p>
      <w:pPr>
        <w:pStyle w:val="Normal"/>
        <w:rPr/>
      </w:pPr>
      <w:r>
        <w:rPr/>
        <w:t>- Назаренку Сергію Павловичу – земельну ділянку за адресою:                             вул. Молодіжна, 9 с. Вереміївка Семенівського району Полтавської області, площею 0,25 га, з кадастровим номером: 5324581301:01:001:0222;</w:t>
      </w:r>
    </w:p>
    <w:p>
      <w:pPr>
        <w:pStyle w:val="Normal"/>
        <w:rPr/>
      </w:pPr>
      <w:r>
        <w:rPr/>
        <w:t>- Турчину Володимиру Івановичу –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rPr/>
      </w:pPr>
      <w:r>
        <w:rPr/>
        <w:t>- Синяговській Наталії Вікторівніівні – земельну ділянку за адресою:                             вул. Л. Толстого, 41, смт. Семенівка Семенівського району Полтавської області, площею 0,0928 га, з кадастровим номером: 5324555100:30:008:0195;</w:t>
      </w:r>
    </w:p>
    <w:p>
      <w:pPr>
        <w:pStyle w:val="Normal"/>
        <w:rPr/>
      </w:pPr>
      <w:r>
        <w:rPr/>
        <w:t>- Хляпатурі Віталію Анатолійовичу – земельну ділянку за адресою:                             вул. 9-Травня, 6 с. Паніванівка Семенівського району Полтавської області, площею 0,2380 га, з кадастровим номером: 5324581204:04:001:0372;</w:t>
      </w:r>
    </w:p>
    <w:p>
      <w:pPr>
        <w:pStyle w:val="Normal"/>
        <w:rPr/>
      </w:pPr>
      <w:r>
        <w:rPr/>
        <w:t>- Койло Наталії Григорівні – земельну ділянку за адресою:                             вул. Транспортна, 20, с. Веселий Поділ Семенівського району Полтавської області, площею 0,25 га, з кадастровим номером: 5324581201:01:001:0624;</w:t>
      </w:r>
    </w:p>
    <w:p>
      <w:pPr>
        <w:pStyle w:val="Normal"/>
        <w:rPr/>
      </w:pPr>
      <w:r>
        <w:rPr/>
        <w:t>- Крамаренко Надії Іванівні – земельну ділянку за адресою:                             вул. Транспортна, 15, с. Веселий Поділ Семенівського району Полтавської області, площею 0,25 га, з кадастровим номером: 5324581201:01:001:0626;</w:t>
      </w:r>
    </w:p>
    <w:p>
      <w:pPr>
        <w:pStyle w:val="Normal"/>
        <w:rPr/>
      </w:pPr>
      <w:r>
        <w:rPr/>
        <w:t>- Сердюку Юрію Володимировичу – земельну ділянку за адресою:                             вул. Шевченка, 45, с. Малі Липняги Семенівського району Полтавської області, площею 0,25 га, з кадастровим номером: 532458903:03:001:0041;</w:t>
      </w:r>
    </w:p>
    <w:p>
      <w:pPr>
        <w:pStyle w:val="Normal"/>
        <w:rPr/>
      </w:pPr>
      <w:r>
        <w:rPr/>
        <w:t>- Лагуті Людмилі Федоровні – земельну ділянку за адресою:                             вул. Л. Толстого, 34, смт. Семенівка Семенівського району Полтавської області, площею 0,15 га, з кадастровим номером: 5324555100:30:008:0199;</w:t>
      </w:r>
    </w:p>
    <w:p>
      <w:pPr>
        <w:pStyle w:val="Normal"/>
        <w:rPr/>
      </w:pPr>
      <w:r>
        <w:rPr/>
        <w:t>- Синяговській Аллі Григоріні – земельну ділянку за адресою:                             вул. Садова, 18, смт. Семенівка Семенівського району Полтавської області, площею 0,0861 га, з кадастровим номером: 5324555100:30:004:0522;</w:t>
      </w:r>
    </w:p>
    <w:p>
      <w:pPr>
        <w:pStyle w:val="Normal"/>
        <w:rPr/>
      </w:pPr>
      <w:r>
        <w:rPr/>
        <w:t>- Тимошенко Вікторії Анатоліївні – земельну ділянку за адресою:                             вул. Атамановського, 36, смт. Семенівка Семенівського району Полтавської області, площею 0,0948 га, з кадастровим номером: 5324555100:30:003:0200;</w:t>
      </w:r>
    </w:p>
    <w:p>
      <w:pPr>
        <w:pStyle w:val="Normal"/>
        <w:rPr/>
      </w:pPr>
      <w:r>
        <w:rPr/>
        <w:t>- Підгорній Вірі Григорівні – земельну ділянку за адресою:                             вул. Спортивна, 3, смт. Семенівка Семенівського району Полтавської області, площею 0,0700 га, з кадастровим номером: 5324555100:30:004:0526;</w:t>
      </w:r>
    </w:p>
    <w:p>
      <w:pPr>
        <w:pStyle w:val="Normal"/>
        <w:rPr/>
      </w:pPr>
      <w:r>
        <w:rPr/>
        <w:t>- Петренко Антоніні Михайлівні – земельну ділянку за адресою:                             вул. Горького, 15, смт. Семенівка Семенівського району Полтавської області, площею 0,1208 га, з кадастровим номером: 5324555100:30:006:0218;</w:t>
      </w:r>
    </w:p>
    <w:p>
      <w:pPr>
        <w:pStyle w:val="Normal"/>
        <w:rPr/>
      </w:pPr>
      <w:r>
        <w:rPr/>
        <w:t>- Міщенку Василю Григоровичу – земельну ділянку за адресою:                             вул. Матросова, 122 смт. Семенівка Семенівського району Полтавської області, площею 0,15 га, з кадастровим номером: 5324555100:30:003:0201;</w:t>
      </w:r>
    </w:p>
    <w:p>
      <w:pPr>
        <w:pStyle w:val="Normal"/>
        <w:rPr/>
      </w:pPr>
      <w:r>
        <w:rPr/>
        <w:t>- Шудрі Віктору Васильовичу – земельну ділянку за адресою:                             вул. Колісника, 36, с. Паніванівка Семенівського району Полтавської області, площею 0,25 га, з кадастровим номером: 5324581204:04:002:0022;</w:t>
      </w:r>
    </w:p>
    <w:p>
      <w:pPr>
        <w:pStyle w:val="Normal"/>
        <w:rPr/>
      </w:pPr>
      <w:r>
        <w:rPr/>
        <w:t>- Зеленцю Юрію Олександровичу – земельну ділянку за адресою:                             вул. Калинівська, 12, с. Товсте Семенівського району Полтавської області, площею 0,25 га, з кадастровим номером: 5324587601:01:001:0120;</w:t>
      </w:r>
    </w:p>
    <w:p>
      <w:pPr>
        <w:pStyle w:val="Normal"/>
        <w:rPr/>
      </w:pPr>
      <w:r>
        <w:rPr/>
        <w:t>- Кравченку Віктору Миколайовичу – земельну ділянку за адресою:                             вул. Лесі Українки, 68 смт. Семенівка Семенівського району Полтавської області, площею 0,15 га, з кадастровим номером: 5324555100:30:008:0197;</w:t>
      </w:r>
    </w:p>
    <w:p>
      <w:pPr>
        <w:pStyle w:val="Normal"/>
        <w:rPr/>
      </w:pPr>
      <w:r>
        <w:rPr/>
        <w:t>- Гелевері Ганні Григорівні – земельну ділянку за адресою:                             вул. Молодіжна, 6 смт. Семенівка Семенівського району Полтавської області, площею 0,1016 га, з кадастровим номером: 5324555100:30:008:0200;</w:t>
      </w:r>
    </w:p>
    <w:p>
      <w:pPr>
        <w:pStyle w:val="Normal"/>
        <w:rPr/>
      </w:pPr>
      <w:r>
        <w:rPr>
          <w:color w:val="FF0000"/>
        </w:rPr>
        <w:t xml:space="preserve">- </w:t>
      </w:r>
      <w:r>
        <w:rPr/>
        <w:t>Сухицькому Олексію Миколайовичу – земельну ділянку за адресою:                             вул. Шевченка, 43 смт. Семенівка Семенівського району Полтавської області, площею 0,1250 га, з кадастровим номером: 5324555100:30:008:0198;</w:t>
      </w:r>
    </w:p>
    <w:p>
      <w:pPr>
        <w:pStyle w:val="Normal"/>
        <w:rPr/>
      </w:pPr>
      <w:r>
        <w:rPr/>
        <w:t>- Чорній Катерині Серафимівні – земельну ділянку за адресою:                             вул. Матросова, 75 смт. Семенівка Семенівського району Полтавської області, площею 0,15 га, з кадастровим номером: 5324555100:30:002:0210;</w:t>
      </w:r>
    </w:p>
    <w:p>
      <w:pPr>
        <w:pStyle w:val="Normal"/>
        <w:rPr/>
      </w:pPr>
      <w:r>
        <w:rPr/>
        <w:t>- Тягуну Володимиру Івановичу – земельну ділянку за адресою:                             вул. Матросова, 79 смт. Семенівка Семенівського району Полтавської області, площею 0,15 га, з кадастровим номером: 5324555100:30:002:0211;</w:t>
      </w:r>
    </w:p>
    <w:p>
      <w:pPr>
        <w:pStyle w:val="Normal"/>
        <w:rPr/>
      </w:pPr>
      <w:r>
        <w:rPr/>
        <w:t>- Кропивці Олександру Володимировичу – земельну ділянку за адресою:                             вул. Миру, 32 смт. Семенівка Семенівського району Полтавської області, площею 0,1120 га, з кадастровим номером: 5324555100:30:004:0528;</w:t>
      </w:r>
    </w:p>
    <w:p>
      <w:pPr>
        <w:pStyle w:val="Normal"/>
        <w:rPr/>
      </w:pPr>
      <w:r>
        <w:rPr/>
        <w:t>- Маруніч Вірі Петрівні – земельну ділянку за адресою: вул. Лугова, 30 смт. Семенівка Семенівського району Полтавської області, площею 0,1308 га, з кадастровим номером: 5324555100:30:001:0440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Корнієнку Сергію Олексійовичу – земельну ділянку за адресою:                             вул. Добівська, 14 смт. Семенівка Семенівського району Полтавської області, площею 0,15 га, з кадастровим номером: 5324555100:30:002:0214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Підгорній Валентині Миколаївні – земельну ділянку за адресою:                             вул. Добівська, 16 смт. Семенівка Семенівського району Полтавської області, площею 0,15 га, з кадастровим номером: 5324555100:30:002:0212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Василенко Олені Михайлівні – земельну ділянку за адресою:                             вул. Воїнів-інтернаціоналістів, 102 смт. Семенівка Семенівського району Полтавської області, площею 0,1350 га, з кадастровим номером: 5324555100:30:001:043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маренко Надії Іванівні – на земельну ділянку за адресою:                             вул. Транспортна, 15, с. Веселий Поділ Семенівського району Полтавської області, площею 0,2210 га, з кадастровим номером: 5324581201:01:001:0625;</w:t>
      </w:r>
    </w:p>
    <w:p>
      <w:pPr>
        <w:pStyle w:val="Normal"/>
        <w:rPr/>
      </w:pPr>
      <w:r>
        <w:rPr/>
        <w:t>- Кисіль Анні Анатоліївні – на земельну ділянку за адресою:                             вул. Мкртчяна, б/н с. Веселий Поділ Семенівського району Полтавської області, площею 0,2900 га, з кадастровим номером: 5324581201:01:001:0622;</w:t>
      </w:r>
    </w:p>
    <w:p>
      <w:pPr>
        <w:pStyle w:val="Normal"/>
        <w:rPr/>
      </w:pPr>
      <w:r>
        <w:rPr/>
        <w:t>- Кравченко Богдані Юріївні – на земельну ділянку за адресою:                             вул. Перемоги, б/н с. Паніванівка Семенівського району Полтавської області, площею 0,5948 га, з кадастровим номером: 5324581204:04:003:0111;</w:t>
      </w:r>
    </w:p>
    <w:p>
      <w:pPr>
        <w:pStyle w:val="Normal"/>
        <w:rPr/>
      </w:pPr>
      <w:r>
        <w:rPr/>
        <w:t>- Бурлаковій Світлані Павлівні – на земельну ділянку за адресою:                             вул. Л. Толстого, 7 смт Семенівка Семенівського району Полтавської області, площею 0,4130 га, з кадастровим номером: 5324555100:04:001:0371;</w:t>
      </w:r>
    </w:p>
    <w:p>
      <w:pPr>
        <w:pStyle w:val="Normal"/>
        <w:rPr/>
      </w:pPr>
      <w:r>
        <w:rPr/>
        <w:t>- Вороні Ігорю Валентиновичу – на земельну ділянку за адресою:                             вул. Вишнева, б/н, с. Бадьорівка Семенівського району Полтавської області, площею 1,0000 га, з кадастровим номером: 5324587603:03:001:0461;</w:t>
      </w:r>
    </w:p>
    <w:p>
      <w:pPr>
        <w:pStyle w:val="Normal"/>
        <w:rPr/>
      </w:pPr>
      <w:r>
        <w:rPr/>
        <w:t>- Вороні Ірині Василівні – на земельну ділянку за адресою:                             вул. Калинівська, б/н, с. Товсте Семенівського району Полтавської області, площею 0,8000 га, з кадастровим номером: 5324587601:01:002:0138;</w:t>
      </w:r>
    </w:p>
    <w:p>
      <w:pPr>
        <w:pStyle w:val="Normal"/>
        <w:rPr/>
      </w:pPr>
      <w:r>
        <w:rPr/>
        <w:t>- Шудрі Віктору Васильовичу на – земельну ділянку за адресою:                             вул. Колісника, 36, с. Паніванівка Семенівського району Полтавської області, площею 0,21 га, з кадастровим номером: 5324581204:04:002:0021;</w:t>
      </w:r>
    </w:p>
    <w:p>
      <w:pPr>
        <w:pStyle w:val="Normal"/>
        <w:rPr/>
      </w:pPr>
      <w:r>
        <w:rPr/>
        <w:t>- Зеленцю Юрію Олександровичу на – земельну ділянку за адресою:                             вул. Калинівська, 12, с. Товсте Семенівського району Полтавської області, площею 0,8770 га, з кадастровим номером: 5324587601:01:001:0119;</w:t>
      </w:r>
    </w:p>
    <w:p>
      <w:pPr>
        <w:pStyle w:val="Normal"/>
        <w:rPr/>
      </w:pPr>
      <w:r>
        <w:rPr/>
        <w:t>- Спіранському Юрію Юрійовичу на – земельну ділянку за адресою:                             вул. Котляревського б/н смт Семенівка Семенівського району Полтавської області, площею 0,12 га, з кадастровим номером: 5324555100:30:004:0527;</w:t>
      </w:r>
    </w:p>
    <w:p>
      <w:pPr>
        <w:pStyle w:val="Normal"/>
        <w:rPr/>
      </w:pPr>
      <w:r>
        <w:rPr/>
        <w:t>- Корнієнку Сергію Олексійовичу на – земельну ділянку за адресою:                             вул. Добівська, 14 смт Семенівка Семенівського району Полтавської області, площею 0,25 га, з кадастровим номером: 5324555100:30:002:0215;</w:t>
      </w:r>
    </w:p>
    <w:p>
      <w:pPr>
        <w:pStyle w:val="Normal"/>
        <w:rPr/>
      </w:pPr>
      <w:r>
        <w:rPr/>
        <w:t>- Підгорній Валентині Миколаївні на – земельну ділянку за адресою:                             вул. Добівська, 16 смт Семенівка Семенівського району Полтавської області, площею 0,12 га, з кадастровим номером: 5324555100:30:002:0213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маренко Надії Іванівні – земельну ділянку за адресою:                             вул. Транспортна, 15, с. Веселий Поділ Семенівського району Полтавської області, площею 0,2210 га, з кадастровим номером: 5324581201:01:001:0625;</w:t>
      </w:r>
    </w:p>
    <w:p>
      <w:pPr>
        <w:pStyle w:val="Normal"/>
        <w:rPr/>
      </w:pPr>
      <w:r>
        <w:rPr/>
        <w:t>- Кисіль Анні Анатоліївні – земельну ділянку за адресою:                             вул. Мкртчяна, б/н с. Веселий Поділ Семенівського району Полтавської області, площею 0,2900 га, з кадастровим номером: 5324581201:01:001:0622;</w:t>
      </w:r>
    </w:p>
    <w:p>
      <w:pPr>
        <w:pStyle w:val="Normal"/>
        <w:rPr/>
      </w:pPr>
      <w:r>
        <w:rPr/>
        <w:t>- Кравченко Богдані Юріївні – земельну ділянку за адресою:                             вул. Перемоги, б/н с. Паніванівка Семенівського району Полтавської області, площею 0,5948 га, з кадастровим номером: 5324581204:04:003:0111;</w:t>
      </w:r>
    </w:p>
    <w:p>
      <w:pPr>
        <w:pStyle w:val="Normal"/>
        <w:rPr/>
      </w:pPr>
      <w:r>
        <w:rPr/>
        <w:t xml:space="preserve"> </w:t>
      </w:r>
      <w:r>
        <w:rPr/>
        <w:t>- Бурлаковій Світлані Павлівні – земельну ділянку за адресою:                             вул. Л. Толстого, 7 смт Семенівка Семенівського району Полтавської області, площею 0,4130 га, з кадастровим номером: 5324555100:04:001:0371;</w:t>
      </w:r>
    </w:p>
    <w:p>
      <w:pPr>
        <w:pStyle w:val="Normal"/>
        <w:rPr/>
      </w:pPr>
      <w:r>
        <w:rPr/>
        <w:t>- Вороні Ігорю Валентиновичу – земельну ділянку за адресою:                             вул. Вишнева, б/н, с. Бадьорівка Семенівського району Полтавської області, площею 1,0000 га, з кадастровим номером: 5324587603:03:001:0461;</w:t>
      </w:r>
    </w:p>
    <w:p>
      <w:pPr>
        <w:pStyle w:val="Normal"/>
        <w:rPr/>
      </w:pPr>
      <w:r>
        <w:rPr/>
        <w:t>- Вороні Ірині Василівні – земельну ділянку за адресою:                             вул. Калинівська, б/н, с. Товсте Семенівського району Полтавської області, площею 0,8000 га, з кадастровим номером: 5324587601:01:002:0138;</w:t>
      </w:r>
    </w:p>
    <w:p>
      <w:pPr>
        <w:pStyle w:val="Normal"/>
        <w:rPr/>
      </w:pPr>
      <w:r>
        <w:rPr/>
        <w:t>- Шудрі Віктору Васильовичу – земельну ділянку за адресою:                             вул. Колісника, 36, с. Паніванівка Семенівського району Полтавської області, площею 0,21 га, з кадастровим номером: 5324581204:04:002:0021;</w:t>
      </w:r>
    </w:p>
    <w:p>
      <w:pPr>
        <w:pStyle w:val="Normal"/>
        <w:rPr/>
      </w:pPr>
      <w:r>
        <w:rPr/>
        <w:t>- Зеленцю Юрію Олександровичу – земельну ділянку за адресою:                             вул. Калинівська, 12, с. Товсте Семенівського району Полтавської області, площею 0,8770 га, з кадастровим номером: 5324587601:01:001:0119;</w:t>
      </w:r>
    </w:p>
    <w:p>
      <w:pPr>
        <w:pStyle w:val="Normal"/>
        <w:rPr/>
      </w:pPr>
      <w:r>
        <w:rPr/>
        <w:t>- Спіранському Юрію Юрійовичу – земельну ділянку за адресою:                             вул. Котляревського б/н смт Семенівка Семенівського району Полтавської області, площею 0,12 га, з кадастровим номером: 5324555100:30:004:0527;</w:t>
      </w:r>
    </w:p>
    <w:p>
      <w:pPr>
        <w:pStyle w:val="Normal"/>
        <w:rPr/>
      </w:pPr>
      <w:r>
        <w:rPr/>
        <w:t>- Корнієнку Сергію Олексійовичу – земельну ділянку за адресою:                             вул. Добівська, 14 смт Семенівка Семенівського району Полтавської області, площею 0,25 га, з кадастровим номером: 5324555100:30:002:0215;</w:t>
      </w:r>
    </w:p>
    <w:p>
      <w:pPr>
        <w:pStyle w:val="Normal"/>
        <w:rPr/>
      </w:pPr>
      <w:r>
        <w:rPr/>
        <w:t>- Підгорній Валентині Миколаївні – земельну ділянку за адресою:                             вул. Добівська, 16 смт Семенівка Семенівського району Полтавської області, площею 0,12 га, з кадастровим номером: 5324555100:30:002:0213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3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будівництва індивідуального гараж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омаренко Олені Юріївні на – земельну ділянку за адресою:                             вул. Миру, смт Семенівка Семенівського району Полтавської області, площею 0,0100 га, з кадастровим номером: 5324555100:30:004:0530;</w:t>
      </w:r>
    </w:p>
    <w:p>
      <w:pPr>
        <w:pStyle w:val="Normal"/>
        <w:rPr/>
      </w:pPr>
      <w:r>
        <w:rPr/>
        <w:t>- Байбузі Олександру Івановичу на – земельну ділянку за адресою:                             вул. Миру, смт Семенівка Семенівського району Полтавської області, площею 0,0037 га, з кадастровим номером: 5324555100:30:004:052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3.1. Передати у власність  із земель запасу Семенівської селищної ради   земельні ділянки із земель житлової та громадської забудови для будівництва індивідуального гараж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омаренко Олені Юріївні – земельну ділянку за адресою:                             вул. Миру, смт Семенівка Семенівського району Полтавської області, площею 0,0100 га, з кадастровим номером: 5324555100:30:004:0530;</w:t>
      </w:r>
    </w:p>
    <w:p>
      <w:pPr>
        <w:pStyle w:val="Normal"/>
        <w:rPr/>
      </w:pPr>
      <w:r>
        <w:rPr/>
        <w:t>- Байбузі Олександру Івановичу – земельну ділянку за адресою:                             вул. Миру, смт Семенівка Семенівського району Полтавської області, площею 0,0037 га, з кадастровим номером: 5324555100:30:004:052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4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6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</w:rPr>
        <w:t>СЕЛИЩНИЙ ГОЛОВА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Sem3</cp:lastModifiedBy>
  <cp:lastPrinted>2019-11-26T16:58:00Z</cp:lastPrinted>
  <dcterms:modified xsi:type="dcterms:W3CDTF">2020-02-04T09:26:00Z</dcterms:modified>
  <cp:revision>53</cp:revision>
  <dc:subject/>
  <dc:title/>
</cp:coreProperties>
</file>