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січ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 26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зьоненку Геннадію Валентиновичу, на земельну ділянку за адресою: смт. Семенівка, вул. Лермонтова, 26 площею – 0,1500 га. (кадастровий номер земельної ділянки 5324555100:30:004:048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вко Тетяні Олександрівні, на земельну ділянку за адресою: смт. Семенівка, пров. Тихий 28, площею – 0,0695га. (кадастровий номер земельної ділянки 5324555100:30:001:038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у Олександру Михайловичу, на земельну ділянку за адресою: с. Бурімка по вул. Садова, 49 площею – 0,2500 га. (кадастровий номер земельної ділянки 5324587203:03:001:017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пунець Івану Васильовичу, на земельну ділянку за адресою: с. Степанівка по вул. Зарічна, 47 площею – 0,2500 га. (кадастровий номер земельної ділянки 5324587201:01:001:024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овій Ользі Володимирівні, на земельну ділянку за адресою: смт. Семенівка, вул. Воїнів-інтернаціоналістів, 118 площею – 0,12 га. (кадастровий номер земельної ділянки 5324555100:30:001:038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лацькій Марії Минівні, на земельну ділянку за адресою: смт. Семенівка, вул. Дружби, 61 площею – 0,0935 га. (кадастровий номер земельної ділянки 5324555100:30:006:019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рку Миколі Віталійовичу, на земельну ділянку за адресою: смт. Семенівка, вул. Автомобілістів, 4 кв. 1, площею – 0,0750 га. (кадастровий номер земельної ділянки 5324555100:30:001:0388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иротенко Оксані Олександрівні, на земельну ділянку за адресою: смт. Семенівка, вул. Перемоги, 38б, площею – 0,0861 га. (кадастровий номер земельної ділянки 5324555100:30:001:038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Владиславу Миколайовичу, на земельну ділянку за адресою: с. Греблі, вул. Молодіжна, 6, площею – 0,2500 га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адастровий номер земельної ділянки 5324587605:05:001:011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овол Тетяні Леонтіївні, на земельну ділянку за адресою: смт. Семенівка, вул. Спортивна, 71, площею – 0,1184 га. (кадастровий номер земельної ділянки 5324555100:030:004:048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нтовту Сергію Станіславовичу, на земельну ділянку за адресою: с. Бурімка, вул. Миру, 114а, площею – 0,2500 га. (кадастровий номер земельної ділянки 5324587203:03:001:0171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зьоненку Геннадію Валентиновичу,  земельну ділянку за адресою: смт. Семенівка, вул. Лермонтова, 26 площею – 0,1500 га. (кадастровий номер земельної ділянки 5324555100:30:004:048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вко Тетяні Олександрівні,  земельну ділянку за адресою: смт. Семенівка, пров. Тихий 28, площею – 0,0695га. (кадастровий номер земельної ділянки 5324555100:30:001:038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у Олександру Михайловичу,  земельну ділянку за адресою: с. Бурімка по вул. Садова, 49 площею – 0,2500 га. (кадастровий номер земельної ділянки 5324587203:03:001:017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пунець Івану Васильовичу, земельну ділянку за адресою: с. Степанівка по вул. Зарічна, 47 площею – 0,2500 га. (кадастровий номер земельної ділянки 5324587201:01:001:024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овій Ользі Володимирівні, земельну ділянку за адресою: смт. Семенівка, вул. Воїнів-інтернаціоналістів, 118 площею – 0,12 га. (кадастровий номер земельної ділянки 5324555100:30:001:038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лацькій Марії Минівні, земельну ділянку за адресою: смт. Семенівка, вул. Дружби, 61 площею – 0,0935 га. (кадастровий номер земельної ділянки 5324555100:30:006:019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рку Миколі Віталійовичу, земельну ділянку за адресою: смт. Семенівка, вул. Автомобілістів, 4 кв. 1, площею – 0,0750 га. (кадастровий номер земельної ділянки 5324555100:30:001:0388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иротенко Оксані Олександрівні, земельну ділянку за адресою: смт. Семенівка, вул. Перемоги, 38б, площею – 0,0861 га. (кадастровий номер земельної ділянки 5324555100:30:001:038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Владиславу Миколайовичу, земельну ділянку за адресою: с. Греблі, вул. Молодіжна, 6, площею – 0,2500 га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адастровий номер земельної ділянки 5324587605:05:001:011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овол Тетяні Леонтіївні, земельну ділянку за адресою: смт. Семенівка, вул. Спортивна, 71, площею – 0,1184 га. (кадастровий номер земельної ділянки 5324555100:030:004:048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нтовту Сергію Станіславовичу, земельну ділянку за адресою: с. Бурімка, вул. Миру, 114а, площею – 0,2500 га. (кадастровий номер земельної ділянки 5324587203:03:001:0171)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Владиславу Миколайовичу, на земельну ділянку за адресою: с. Греблі, вул. Молодіжна, 6, площею – 0,1629 га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адастровий номер земельної ділянки 5324587605:05:001:011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нтовту Сергію Станіславовичу, на земельну ділянку за адресою: с. Бурімка, вул. Миру, 114а, площею – 0,2562 га. (кадастровий номер земельної ділянки 5324587203:03:001:0165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 сільськогосподарського призначення  для ведення  особистого селянського господарства  громадянам:</w:t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Владиславу Миколайовичу, земельну ділянку за адресою: с. Греблі, вул. Молодіжна, 6, площею – 0,1629 га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адастровий номер земельної ділянки 5324587605:05:001:011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нтовту Сергію Станіславовичу, земельну ділянку за адресою: с. Бурімка, вул. Миру, 114а, площею – 0,2562 га. (кадастровий номер земельної ділянки 5324587203:03:001:0165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27:00Z</dcterms:created>
  <dc:creator>пользователь</dc:creator>
  <dc:description/>
  <cp:keywords/>
  <dc:language>en-US</dc:language>
  <cp:lastModifiedBy>Пользователь Windows</cp:lastModifiedBy>
  <cp:lastPrinted>2018-01-29T14:01:00Z</cp:lastPrinted>
  <dcterms:modified xsi:type="dcterms:W3CDTF">2018-01-30T12:17:00Z</dcterms:modified>
  <cp:revision>82</cp:revision>
  <dc:subject/>
  <dc:title/>
</cp:coreProperties>
</file>