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комерційного призначення в смт. Семенівка по                                вул. Незалежності (раніше Леніна), 28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ина Подосяна Валерія Карушевича про припинення дії договору від 01.03.2016 про оренду земельної ділянки 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ої по вулиці Незалежності (раніше Леніна), 28в в смт. Семенівка Семенівського району Полтавської області під автозаправною станцією з магазином, у зв’язку з продажем автозаправної станції з магазином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   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ої по вулиці Незалежності (раніше Леніна), 28в в смт. Семенівка Семенівського району Полтавської області під автозаправною станцією з магазином, від 01.03.2016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громадянину Подосяну Валерію Карушевичу) після повної сплати орендної плати за землю укласти з орендодавцем додаткову угоду про припинення договору оренди землі від 01.03.2016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Zem</cp:lastModifiedBy>
  <cp:lastPrinted>2018-11-22T09:40:00Z</cp:lastPrinted>
  <dcterms:modified xsi:type="dcterms:W3CDTF">2019-06-03T08:04:00Z</dcterms:modified>
  <cp:revision>29</cp:revision>
  <dc:subject/>
  <dc:title/>
</cp:coreProperties>
</file>