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130175</wp:posOffset>
            </wp:positionV>
            <wp:extent cx="523875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ітня</w:t>
      </w:r>
      <w:r>
        <w:rPr>
          <w:color w:val="000000"/>
          <w:sz w:val="28"/>
          <w:szCs w:val="28"/>
        </w:rPr>
        <w:t xml:space="preserve">  2018 року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в зв’язку зі зміною цільового признач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у гр. Баранова Е.В. про затвердження проекту землеустрою щодо відведення земельної ділянки у зв’язку зі зміною цільового призначення земельної ділянки по вул. Незалежності, 22а в смт. Семенівка Семенівської району Полтавської області, керуючись ст.ст. 12, 38, 39, 96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зв’язку зі зміною цільового призначення земельної ділянки                               по вул. Незалежності, 22а в смт. Семенівка Семенівської району Полтавської області, яка перебуває в оренді гр. Баранова Едуарда Володимировича, </w:t>
      </w:r>
      <w:r>
        <w:rPr>
          <w:color w:val="000000"/>
          <w:sz w:val="28"/>
          <w:szCs w:val="28"/>
          <w:lang w:val="uk-UA"/>
        </w:rPr>
        <w:t xml:space="preserve">площею 0,0824 га, з кадастровим номером 5324555100:30:001:0120, а саме: відведення земельної ділянки із земель промисловості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в землі житлової та громадської забудови 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Баранову Едуарду Володимировичу внести зміни до договору оренди землі від 03.12.2018 на земельну ділянку по вул. Незалежності, 22а в смт. Семенівка </w:t>
      </w:r>
      <w:r>
        <w:rPr>
          <w:color w:val="000000"/>
          <w:sz w:val="28"/>
          <w:szCs w:val="28"/>
          <w:lang w:val="uk-UA"/>
        </w:rPr>
        <w:t xml:space="preserve">площею 0,0824 га, з кадастровим номером 5324555100:30:001:0120,  </w:t>
      </w:r>
      <w:r>
        <w:rPr>
          <w:sz w:val="28"/>
          <w:szCs w:val="28"/>
          <w:lang w:val="uk-UA"/>
        </w:rPr>
        <w:t xml:space="preserve"> право оренди на яку зареєстровано 10.12.2018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рендарю в установленому законом порядку провести державну реєстрацію змін до договор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9:00Z</dcterms:created>
  <dc:creator>пользователь</dc:creator>
  <dc:description/>
  <cp:keywords/>
  <dc:language>en-US</dc:language>
  <cp:lastModifiedBy>Kolya</cp:lastModifiedBy>
  <cp:lastPrinted>2018-12-21T08:37:00Z</cp:lastPrinted>
  <dcterms:modified xsi:type="dcterms:W3CDTF">2019-04-11T07:02:00Z</dcterms:modified>
  <cp:revision>6</cp:revision>
  <dc:subject/>
  <dc:title/>
</cp:coreProperties>
</file>