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яшенку Олегу Миколайовичу, на земельну ділянку за адресою: смт. Семенівка, пров. Радгоспний, 10 площею – 0,0714 га. (кадастровий номер земельної ділянки 5324555100:30:003:017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ьку Григорію Івановичу, на земельну ділянку за адресою: смт. Семенівка, вул. Лугова, 38 площею – 0,15 га. (кадастровий номер земельної ділянки 5324555100:30:001:038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асяненку Володимиру Митрофановичу, на земельну ділянку за адресою: смт. Семенівка, вул. Атамановського, 4,                             площею – 0,1045 га. (кадастровий номер земельної ділянки 5324555100:30:003:017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Антоненку Олександру Петровичу, на земельну ділянку за адресою: смт. Семенівка, вул. Спортивна, 18, площею – 0,0735 га. (кадастровий номер земельної ділянки 5324581301:01:004:049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лубу Олександру Миколайовичу, на земельну ділянку за адресою: смт. Семенівка, вул. Лермонтова, 22 площею – 0,0585 га. (кадастровий номер земельної ділянки 5324581301:01:004:049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на земельну ділянку за адресою: с. Веселий Поділ вул. Глібова, 17а, площею – 0,2500 га. (кадастровий номер земельної ділянки 5324581201:01:001:05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у Миколі Олексійовичу, на земельну ділянку за адресою: с. Греблі вул. Братів Шестопал, 3, площею – 0,2500 га. (кадастровий номер земельної ділянки 5324587605:05:001:011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Тамарі Миколаївні, на земельну ділянку за адресою: с. Греблі вул. Молодіжна, 3 площею – 0,1477 га. (кадастровий номер земельної ділянки 5324587605:05:001:011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ложчику Володимиру Миколайовичу, на земельну ділянку за адресою: смт. Семенівка, вул. Воїнів-інтернаціоналістів, 146 площею – 0,15 га. (кадастровий номер земельної ділянки 5324555100:30:001:03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гері Станіславу Миколайовичу, на земельну ділянку за адресою: с. Новоселиця вул. Центральна, 34а площею – 0,25 га. (кадастровий номер земельної ділянки 5324587609:09:002:004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йдуку Сергію Миколайовичу, на земельну ділянку за адресою: с. Новоселиця вул. Центральна, 27 площею – 0,25 га. (кадастровий номер земельної ділянки 5324587609:09:001:018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ондарю Олександру Петровичу, на земельну ділянку за адресою: с. Степанівка вул. Миру, 178 площею – 0,2500 га. (кадастровий номер земельної ділянки 5324587201:01:001:024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но Галині Іванівні, на земельну ділянку за адресою: с. Веселий Поділ вул. Миру, 6 площею – 0,2500 га. (кадастровий номер земельної ділянки 5324581201:01:001:059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едьці Олександрі Петрівні, на земельну ділянку за адресою: смт. Семенівка, вул. Воїнів-інтернаціоналістів, 114 площею – 0,15 га. (кадастровий номер земельної ділянки 5324555100:30:001:039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едьці Олександрі Петрівні, на земельну ділянку за адресою: смт. Семенівка, вул. Воїнів-інтернаціоналістів, 114 площею – 0,08 га. (кадастровий номер земельної ділянки 5324555100:30:001:03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оменко Надії Єгорівні, на земельну ділянку за адресою: с. Карпиха, вул. Вишнева, 73 площею – 0,25 га. (кадастровий номер земельної ділянки 5324581303:03:001:008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ій Валентині Ізосимівні, на земельну ділянку за адресою: смт. Семенівка, вул. Гагаріна, 7 площею – 0,15 га. (кадастровий номер земельної ділянки 5324555100:30:003:017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яшенку Олегу Миколайовичу, земельну ділянку за адресою: смт. Семенівка, пров. Радгоспний, 10 площею – 0,0714 га. (кадастровий номер земельної ділянки 5324555100:30:003:017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ходьку Григорію Івановичу,  земельну ділянку за адресою: смт. Семенівка, вул. Лугова, 38 площею – 0,15 га. (кадастровий номер земельної ділянки 5324555100:30:001:038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яненку Володимиру Митрофановичу, земельну ділянку за адресою: смт. Семенівка, вул. Атамановського, 4,                             площею – 0,1045 га. (кадастровий номер земельної ділянки 5324555100:30:003:017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у Олександру Петровичу, земельну ділянку за адресою: смт. Семенівка, вул. Спортивна, 18, площею – 0,0735 га. (кадастровий номер земельної ділянки 5324581301:01:004:049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Олександру Миколайовичу, земельну ділянку за адресою: смт. Семенівка, вул. Лермонтова, 22 площею – 0,0585 га. (кадастровий номер земельної ділянки 5324581301:01:004:049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земельну ділянку за адресою: с. Веселий Поділ вул. Глібова, 17а, площею – 0,2500 га. (кадастровий номер земельної ділянки 5324581201:01:001:05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у Миколі Олексійовичу, земельну ділянку за адресою: с. Греблі вул. Братів Шестопал, 3, площею – 0,2500 га. (кадастровий номер земельної ділянки 5324587605:05:001:0113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Тамарі Миколаївні, земельну ділянку за адресою: с. Греблі вул. Молодіжна, 3 площею – 0,1477 га. (кадастровий номер земельної ділянки 5324587605:05:001:011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у Володимиру Миколайовичу, земельну ділянку за адресою: смт. Семенівка, вул. Воїнів-інтернаціоналістів, 146 площею – 0,15 га. (кадастровий номер земельної ділянки 5324555100:30:001:03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гері Станіславу Миколайовичу, земельну ділянку за адресою: с. Новоселиця вул. Центральна, 34а площею – 0,25 га. (кадастровий номер земельної ділянки 5324587609:09:002:004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йдуку Сергію Миколайовичу, земельну ділянку за адресою: с. Новоселиця вул. Центральна, 27 площею – 0,25 га. (кадастровий номер земельної ділянки 5324587609:09:001:018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ю Олександру Петровичу, земельну ділянку за адресою: с. Степанівка вул. Миру, 178 площею – 0,2500 га. (кадастровий номер земельної ділянки 5324587201:01:001:024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но Галині Іванівні, земельну ділянку за адресою: с. Веселий Поділ вул. Миру, 6 площею – 0,2500 га. (кадастровий номер земельної ділянки 5324581201:01:001:05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ці Олександрі Петрівні, земельну ділянку за адресою: смт. Семенівка, вул. Воїнів-інтернаціоналістів, 114 площею – 0,15 га. (кадастровий номер земельної ділянки 5324555100:30:001:039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едьці Олександрі Петрівні, на земельну ділянку за адресою: смт. Семенівка, вул. Воїнів-інтернаціоналістів, 114 площею – 0,08 га. (кадастровий номер земельної ділянки 5324555100:30:001:03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оменко Надії Єгорівні, земельну ділянку за адресою: с. Карпиха, вул. Вишнева, 73 площею – 0,25 га. (кадастровий номер земельної ділянки 5324581303:03:001:008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ій Валентині Ізосимівні, земельну ділянку за адресою: смт. Семенівка, вул. Гагаріна, 7 площею – 0,15 га. (кадастровий номер земельної ділянки 5324555100:30:003:017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на земельну ділянку за адресою: с. Веселий Поділ вул. Глібова, 17а, площею – 0,2144 га. (кадастровий номер земельної ділянки 5324581201:01:001:056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у Миколі Олексійовичу, на земельну ділянку за адресою: с. Греблі вул. Братів Шестопал, 3, площею – 0,2660 га. (кадастровий номер земельної ділянки 5324587605:05:001:011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Тамарі Миколаївні, на земельну ділянку за адресою: с. Греблі вул. Молодіжна, 3 площею – 0,1280 га. (кадастровий номер земельної ділянки 5324587605:05:001:011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у Олександру Івановичу, на земельну ділянку за адресою: смт. Семенівка пров. Соборний, площею – 0,30 га. (кадастровий номер земельної ділянки 5324555100:30:001:039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гері Станіславу Миколайовичу, на земельну ділянку за адресою: с. Новоселиця вул. Центральна, 34а площею – 0,5130 га. (кадастровий номер земельної ділянки 5324587609:09:002:003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дуку Сергію Миколайовичу, на земельну ділянку за адресою: с. Новоселиця вул. Центральна, 27 площею – 0,22 га. (кадастровий номер земельної ділянки 5324587609:09:001:018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гуну Олексію Івановичу, на земельну ділянку за адресою: с. Червоний Лиман вул. Центральна, площею – 1,52 га. (кадастровий номер земельної ділянки 5324587613:13:013:002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ондарю Олександру Петровичу, на земельну ділянку за адресою: с. Степанівка вул. Миру, площею – 0,3500 га. (кадастровий номер земельної ділянки 5324587201:01:001:02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но Галині Іванівні, на земельну ділянку за адресою: с. Веселий Поділ вул. Миру, 6 площею – 0,2050 га. (кадастровий номер земельної ділянки 5324581201:01:001:059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Редьці Олександрі Петрівні, на земельну ділянку за адресою: смт. Семенівка, вул. Воїнів-інтернаціоналістів, 114 площею – 0,08 га. (кадастровий номер земельної ділянки 5324555100:30:001:039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Надії Єгорівні, земельну ділянку за адресою: с. Карпиха, вул. Вишнева, 73 площею – 0,1770 га. (кадастровий номер земельної ділянки 5324581303:03:001:0079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земельну ділянку за адресою: с. Веселий Поділ вул. Глібова, 17а, площею – 0,2144 га. (кадастровий номер земельної ділянки 5324581201:01:001:056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аєву Миколі Олексійовичу, земельну ділянку за адресою: с. Греблі вул. Братів Шестопал, 3, площею – 0,2660 га. (кадастровий номер земельної ділянки 5324587605:05:001:011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Тамарі Миколаївні, земельну ділянку за адресою: с. Греблі вул. Молодіжна, 3 площею – 0,1280 га. (кадастровий номер земельної ділянки 5324587605:05:001:011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у Олександру Івановичу, земельну ділянку за адресою: смт. Семенівка пров. Соборний, площею – 0,30 га. (кадастровий номер земельної ділянки 5324555100:30:001:039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егері Станіславу Миколайовичу, земельну ділянку за адресою: с. Новоселиця вул. Центральна, 34а площею – 0,5130 га. (кадастровий номер земельної ділянки 5324587609:09:002:003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дуку Сергію Миколайовичу, земельну ділянку за адресою: с. Новоселиця вул. Центральна, 27 площею – 0,22 га. (кадастровий номер земельної ділянки 5324587609:09:001:018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гуну Олексію Івановичу, земельну ділянку за адресою: с. Червоний Лиман вул. Центральна, площею – 1,52 га. (кадастровий номер земельної ділянки 5324587613:13:013:002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ондарю Олександру Петровичу, земельну ділянку за адресою: с. Степанівка вул. Миру, площею – 0,3500 га. (кадастровий номер земельної ділянки 5324587201:01:001:024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но Галині Іванівні, земельну ділянку за адресою: с. Веселий Поділ вул. Миру, 6 площею – 0,2050 га. (кадастровий номер земельної ділянки 5324581201:01:001:059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ьці Олександрі Петрівні, земельну ділянку за адресою: смт. Семенівка, вул. Воїнів-інтернаціоналістів, 114 площею – 0,08 га. (кадастровий номер земельної ділянки 5324555100:30:001:039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Надії Єгорівні, земельну ділянку за адресою: с. Карпиха, вул. Вишнева, 73 площею – 0,1770 га. (кадастровий номер земельної ділянки 5324581303:03:001:0079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8-01-29T14:01:00Z</cp:lastPrinted>
  <dcterms:modified xsi:type="dcterms:W3CDTF">2018-04-17T06:49:00Z</dcterms:modified>
  <cp:revision>29</cp:revision>
  <dc:subject/>
  <dc:title/>
</cp:coreProperties>
</file>