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  <w:tab/>
        <w:tab/>
      </w:r>
      <w:r>
        <w:rPr>
          <w:sz w:val="16"/>
          <w:lang w:val="en-US"/>
        </w:rPr>
        <w:tab/>
        <w:tab/>
        <w:tab/>
        <w:tab/>
        <w:tab/>
        <w:tab/>
        <w:tab/>
        <w:tab/>
      </w:r>
      <w:r>
        <w:rPr>
          <w:sz w:val="16"/>
          <w:lang w:val="uk-UA"/>
        </w:rPr>
        <w:t xml:space="preserve">                                        </w:t>
      </w:r>
      <w:r>
        <w:rPr>
          <w:sz w:val="16"/>
        </w:rPr>
        <w:tab/>
        <w:tab/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lang w:val="uk-UA"/>
        </w:rPr>
        <w:t xml:space="preserve">Додаток </w:t>
      </w:r>
      <w:r>
        <w:rPr>
          <w:sz w:val="18"/>
          <w:lang w:val="en-US"/>
        </w:rPr>
        <w:t>2</w:t>
      </w:r>
    </w:p>
    <w:p>
      <w:pPr>
        <w:pStyle w:val="Normal"/>
        <w:ind w:left="10080" w:right="-766" w:hanging="0"/>
        <w:rPr>
          <w:sz w:val="16"/>
          <w:lang w:val="uk-UA"/>
        </w:rPr>
      </w:pPr>
      <w:r>
        <w:rPr>
          <w:sz w:val="16"/>
          <w:lang w:val="uk-UA"/>
        </w:rPr>
        <w:t>до  рішення   2 сесії VI</w:t>
      </w:r>
      <w:r>
        <w:rPr>
          <w:sz w:val="16"/>
          <w:lang w:val="en-US"/>
        </w:rPr>
        <w:t>I</w:t>
      </w:r>
      <w:r>
        <w:rPr>
          <w:sz w:val="16"/>
          <w:lang w:val="uk-UA"/>
        </w:rPr>
        <w:t>I скликання від 24.02.2021 року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>____</w:t>
      </w:r>
      <w:r>
        <w:rPr>
          <w:b/>
          <w:sz w:val="22"/>
          <w:szCs w:val="22"/>
          <w:u w:val="single"/>
          <w:lang w:val="uk-UA"/>
        </w:rPr>
        <w:t>1113 – малоцінні  необоротні  матеріальні  активи_______________________________</w:t>
      </w:r>
      <w:r>
        <w:rPr/>
        <w:t>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рід матеріальних цінностей)</w:t>
      </w:r>
      <w:r>
        <w:rPr>
          <w:sz w:val="24"/>
          <w:lang w:val="uk-UA"/>
        </w:rPr>
        <w:tab/>
        <w:tab/>
        <w:t xml:space="preserve">                 </w:t>
      </w:r>
    </w:p>
    <w:p>
      <w:pPr>
        <w:pStyle w:val="Normal"/>
        <w:rPr/>
      </w:pPr>
      <w:r>
        <w:rPr>
          <w:sz w:val="24"/>
          <w:lang w:val="uk-UA"/>
        </w:rPr>
        <w:tab/>
        <w:tab/>
        <w:t xml:space="preserve">                 </w:t>
      </w:r>
    </w:p>
    <w:p>
      <w:pPr>
        <w:pStyle w:val="TextBody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30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27"/>
        <w:gridCol w:w="1727"/>
        <w:gridCol w:w="1260"/>
        <w:gridCol w:w="709"/>
        <w:gridCol w:w="731"/>
        <w:gridCol w:w="793"/>
        <w:gridCol w:w="1187"/>
        <w:gridCol w:w="540"/>
        <w:gridCol w:w="851"/>
        <w:gridCol w:w="1276"/>
        <w:gridCol w:w="1134"/>
        <w:gridCol w:w="144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Footnot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ху-нок,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ьні цінност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а наявність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даними бухгалтерського обліку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ра-хуно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, вид, сорт, гру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нклатурний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-вання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н-тар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спор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-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дяний нас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 xml:space="preserve">іл </w:t>
            </w:r>
            <w:r>
              <w:rPr>
                <w:rFonts w:cs="Arial CYR" w:ascii="Arial CYR" w:hAnsi="Arial CYR"/>
                <w:sz w:val="18"/>
                <w:szCs w:val="18"/>
              </w:rPr>
              <w:t>однотумбов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ереноска 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5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,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ілець "Престиж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3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3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ю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алюз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5,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</w:t>
            </w:r>
            <w:r>
              <w:rPr>
                <w:rFonts w:cs="Arial CYR" w:ascii="Arial CYR" w:hAnsi="Arial CYR"/>
                <w:sz w:val="18"/>
                <w:szCs w:val="18"/>
              </w:rPr>
              <w:t>00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89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89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лефон "Аркадія-газ1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98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98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ю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</w:t>
            </w:r>
            <w:r>
              <w:rPr>
                <w:rFonts w:cs="Arial CYR" w:ascii="Arial CYR" w:hAnsi="Arial CYR"/>
                <w:sz w:val="18"/>
                <w:szCs w:val="18"/>
              </w:rPr>
              <w:t>0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інтер Canon 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49-1137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2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1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оли пись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81-11360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4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іл письм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6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іль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97-113601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Стіл 4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6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8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Ст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6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8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 xml:space="preserve">Полиця вугл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60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6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Тумбоч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42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афа 0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42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422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Шафа 0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60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7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афа 0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1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6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афа 0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7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афа плать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1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13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афа для кни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127-11360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14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Прінтер ІР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700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5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вер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636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87-113700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46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Шафа 1*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700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8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т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оли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№4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96-1137009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5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іл №4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98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іл №4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998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лиця вуг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596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Стіле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Стіле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70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Підставка для кві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70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Ходунки (Х-1Кр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138-11370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Стілець туалет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2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144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14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701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0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н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0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ажд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13</w:t>
            </w:r>
            <w:r>
              <w:rPr>
                <w:sz w:val="18"/>
                <w:szCs w:val="18"/>
                <w:lang w:val="en-US"/>
              </w:rPr>
              <w:t>7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ведська ст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  <w:r>
              <w:rPr>
                <w:rFonts w:cs="Arial CYR" w:ascii="Arial CYR" w:hAnsi="Arial CYR"/>
                <w:sz w:val="18"/>
                <w:szCs w:val="18"/>
              </w:rPr>
              <w:t>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</w:t>
            </w: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ушетка процедур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450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450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умбочка д/встан.м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88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88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іл С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іл для ворот.масаж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80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парат"Поток"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Іонізатор повітр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416,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парат"МАГ-30,4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парат "Корон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8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8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парат "Вітафо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5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5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рож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44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рож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12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рож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80,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60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80,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енажер для очей "Бриз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35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350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ібромасажер підлог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92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92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енажер ротац.ТРВН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542,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542,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енажер ротац.ТРНП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562,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700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562,5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Електровібромасаж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3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70166-11370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Вимірювач A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TLD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-71 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 xml:space="preserve"> фонендоскоп в комплек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70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 xml:space="preserve">Годинник процедур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50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70171-11370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0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Опромінювач бактерицидний  ОБ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40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1370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Вогнегас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023</w:t>
            </w: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3,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0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Милиці лікть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66,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0235-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02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Вогнегас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9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113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70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Утю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5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0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  <w:t>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Ходунки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13</w:t>
            </w:r>
            <w:r>
              <w:rPr>
                <w:sz w:val="18"/>
                <w:szCs w:val="18"/>
                <w:lang w:val="en-US"/>
              </w:rPr>
              <w:t>70226-</w:t>
            </w:r>
            <w:r>
              <w:rPr>
                <w:sz w:val="18"/>
                <w:szCs w:val="18"/>
                <w:lang w:val="uk-UA"/>
              </w:rPr>
              <w:t xml:space="preserve"> 113</w:t>
            </w:r>
            <w:r>
              <w:rPr>
                <w:sz w:val="18"/>
                <w:szCs w:val="18"/>
                <w:lang w:val="en-US"/>
              </w:rPr>
              <w:t>70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Костиль дерев»я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1360</w:t>
            </w:r>
            <w:r>
              <w:rPr>
                <w:sz w:val="18"/>
                <w:szCs w:val="18"/>
                <w:lang w:val="en-US"/>
              </w:rPr>
              <w:t>228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1360</w:t>
            </w:r>
            <w:r>
              <w:rPr>
                <w:sz w:val="18"/>
                <w:szCs w:val="18"/>
                <w:lang w:val="en-US"/>
              </w:rPr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Коляска ДККС2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136017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идіння у ванну СВВ-3.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1360179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идіння у ванну СВС-3.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136018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ходинки у ванну СПП-3.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60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алиця опорна з мех.протиковзання П-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136018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алиця дерев»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1360189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Ходунки(Х-3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13601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алиця алюмінієва телескопічна ПМ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136019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ин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5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0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илиця ліктьова МЛ-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11360207, 11360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1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Милиці дерев»я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60209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6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арниз 1,6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60215 -1136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арниз 2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602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яска МН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60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яска КССАШ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602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Оверлок </w:t>
            </w:r>
            <w:r>
              <w:rPr>
                <w:sz w:val="18"/>
                <w:szCs w:val="18"/>
                <w:lang w:val="en-US"/>
              </w:rPr>
              <w:t>BNI-2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н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5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аві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0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артридж C</w:t>
            </w:r>
            <w:r>
              <w:rPr>
                <w:sz w:val="18"/>
                <w:szCs w:val="18"/>
                <w:lang w:val="en-US"/>
              </w:rPr>
              <w:t>ANN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01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0203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0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2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илиці ліктьові  металеві  2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0219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ду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0232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70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15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іч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6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одунки (х1-4р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360197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одунки (х1-4р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3601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лосипе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097-111360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  <w:lang w:val="uk-UA"/>
              </w:rPr>
              <w:t>0, 111360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15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одунки НТ -03-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200-111360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шинка для стри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  <w:lang w:val="uk-UA"/>
              </w:rPr>
              <w:t>0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ілець туалетний нерегуль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210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лиця пах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8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217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илиці дерев»яні для доросл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223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стрій бесперебійного жив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одунки Нт-03-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11360236-111360240, 111360233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2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ілець туалетний сталевий нерегульований НТ-04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241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лиця опорна регульована з механізмом протиковз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244-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2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шинка для стри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70089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70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оду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322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323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3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лиця лікть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327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328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331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3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шинка для стри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3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лосипед дамський «Либід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8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339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лосипед чоловічий «Славути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8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3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оду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358-11136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истема противопролежнева в комплек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9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3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н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7023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ігрі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70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лектричний чай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70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азарний прин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702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шка А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702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ишка Генус 2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70261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70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мутатор мереже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70266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702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авіатура Ген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702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кабель подовжу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702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оду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70175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70177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70179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70180, 111370183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лосип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9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13603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641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Footnote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Footnote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Footnote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Footnot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Начальник відділу-головний бухгалтер                                         </w:t>
        <w:tab/>
        <w:tab/>
        <w:tab/>
        <w:tab/>
        <w:t>Юлія КОЛОТУХА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Footnot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17:00Z</dcterms:created>
  <dc:creator>user05</dc:creator>
  <dc:description/>
  <cp:keywords/>
  <dc:language>en-US</dc:language>
  <cp:lastModifiedBy>User</cp:lastModifiedBy>
  <cp:lastPrinted>2021-02-25T13:21:00Z</cp:lastPrinted>
  <dcterms:modified xsi:type="dcterms:W3CDTF">2021-02-25T11:22:00Z</dcterms:modified>
  <cp:revision>4</cp:revision>
  <dc:subject/>
  <dc:title>Додаток 5</dc:title>
</cp:coreProperties>
</file>