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 2017  року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right="4920" w:hanging="0"/>
        <w:rPr/>
      </w:pPr>
      <w:r>
        <w:rPr>
          <w:b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 лімітів використання палива та лімітів споживання енергоносіїв по  </w:t>
      </w:r>
    </w:p>
    <w:p>
      <w:pPr>
        <w:pStyle w:val="Normal"/>
        <w:ind w:righ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установах</w:t>
      </w:r>
    </w:p>
    <w:p>
      <w:pPr>
        <w:pStyle w:val="Normal"/>
        <w:ind w:righ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ї селищної ради</w:t>
      </w:r>
    </w:p>
    <w:p>
      <w:pPr>
        <w:pStyle w:val="Normal"/>
        <w:ind w:righ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ункту 20 частини 1 статті 26 Закону України „ Про місцеве самоврядування”, за погодженням з постійною комісією з питань планування бюджету і фінансів, житлово-комунального господарства та торгівельно - побутового обслуговування населення, 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ліміти  споживання енергоносіїв у фізичних обсягах по кожній бюджетній установі, виходячи з обсягів призначень, затверджених розпорядникам бюджетних коштів згідно додатку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ліміти використання пально-мастильних матеріалів в бюджетних установах згідно додатку 1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цього рішення покласти на постійну комісію з питань   планування бюджету і фінансів, житлово-комунального господарства та торгівельно - побутового обслуговування населення.   </w:t>
      </w:r>
    </w:p>
    <w:p>
      <w:pPr>
        <w:pStyle w:val="Normal"/>
        <w:ind w:left="7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78"/>
        <w:gridCol w:w="2416"/>
        <w:gridCol w:w="19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озді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, кВт/г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ій газ, м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о-мастильні матеріали, 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селищної рад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70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lang w:val="uk-UA"/>
              </w:rPr>
            </w:pPr>
            <w:r>
              <w:rPr>
                <w:lang w:val="uk-UA"/>
              </w:rPr>
              <w:t>31329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8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189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80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69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83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для людей похилого ві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22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2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е освітле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3499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8:12:00Z</dcterms:created>
  <dc:creator>111</dc:creator>
  <dc:description/>
  <dc:language>en-US</dc:language>
  <cp:lastModifiedBy>Sel-3</cp:lastModifiedBy>
  <cp:lastPrinted>2017-01-11T14:41:00Z</cp:lastPrinted>
  <dcterms:modified xsi:type="dcterms:W3CDTF">2017-12-30T18:12:00Z</dcterms:modified>
  <cp:revision>2</cp:revision>
  <dc:subject/>
  <dc:title/>
</cp:coreProperties>
</file>