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П»ятдесят сьома (позачергова)   </w:t>
      </w:r>
      <w:r>
        <w:rPr>
          <w:rFonts w:cs="Times New Roman" w:ascii="Times New Roman" w:hAnsi="Times New Roman"/>
          <w:color w:val="C00000"/>
          <w:sz w:val="28"/>
          <w:szCs w:val="28"/>
        </w:rPr>
        <w:t>сесія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  липня  2020 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5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3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 депутати   : Мазанько О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сенко А.М. –  хвор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манов О.В.– з невідомих прич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авленко І.Ю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онович Т.І. – службова необхідні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анилевська Т.М. 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рапунець Т.Г. 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 засідання селищний голова – Л.МИЛАШ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перейменування комунальної установи «Будинок захищеної старості»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  <w:lang w:val="uk-UA"/>
        </w:rPr>
        <w:t xml:space="preserve">(Доповідає С.ЧИНЧИК  - заступник  селищного голови з 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юридичних питань). </w:t>
      </w:r>
    </w:p>
    <w:p>
      <w:pPr>
        <w:pStyle w:val="TextBody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Про внесення змін до штатного розпису виконавчого комітету Семенівської селищної ради Семенівського району Полтавської області.   </w:t>
      </w:r>
    </w:p>
    <w:p>
      <w:pPr>
        <w:pStyle w:val="TextBody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(Доповідає О.МІЗІН - </w:t>
      </w:r>
      <w:r>
        <w:rPr>
          <w:sz w:val="28"/>
          <w:szCs w:val="28"/>
          <w:lang w:val="uk-UA"/>
        </w:rPr>
        <w:t>начальник відділу організаційно-кадрової  роботи)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несення змін до «Плану соціально-економічного розвитку Семенівської селищної ради (ОТГ) на 2020 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(Доповідає С.ПАЛІЙ – заступник селищного голови з питан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ого  розвитку та інвестицій).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Про затвердження Угоди про співпрацю між Семенівської селищною радою та Управлінням соціального захисту населення Семенівської районної державної адміністрації Полта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Доповідає С.ПАЛІЙ – заступник селищного голови з питан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ого  розвитку та інвестицій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22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5. Про закріплення майна, що є комунальною власністю Семенівської об»єднаної територіальної громади за КП «Комунальник» на праві господарського відання.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 xml:space="preserve">(Доповідає С.ЧИНЧИК  - заступник  селищного голови з </w:t>
      </w:r>
    </w:p>
    <w:p>
      <w:pPr>
        <w:pStyle w:val="TextBody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 xml:space="preserve">юридичних питань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6. Про затвердження  технічної документації із землеустрою та передачу земельних ділянок у власність громадян.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7. Про затвердження проектів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hd w:fill="FFFFFF" w:val="clear"/>
        <w:spacing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ро внесення змін до рішення 55 сесії селищної ради від 28.04.2020 року «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передачі земельних ділянок у власність чи користування громадян.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.  СЛУХАЛИ:  Про перейменування комунальної установи «Будинок захищеної старості»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  <w:lang w:val="uk-UA"/>
        </w:rPr>
        <w:t xml:space="preserve">(Доповідає С.ЧИНЧИК  - заступник  селищного голови з 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юридичних питань)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ВИРІШИЛИ: 1.</w:t>
      </w:r>
      <w:r>
        <w:rPr>
          <w:color w:val="000000"/>
          <w:sz w:val="28"/>
          <w:szCs w:val="28"/>
        </w:rPr>
        <w:t>Комунальну установу «Будинок захищеної старості» Семенівської селищної ради перейменувати в комунальну установу «Центр надання соціальних послуг» Семенівської селищної рад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.Затвердити «Положення комунальної установи «Центр надання соціальних послуг» Семенівської селищної ради в новій редакції згідно з додатком (Додаток № 1)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.Пункт 2 рішення 30-ї сесії Семенівської селищної ради 1 скликання від 30.01.2018 «Про створення комунальної установи «Будинок захищеної старості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 xml:space="preserve"> визнати таким, що втратив чинність. 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4.Затвердити Перелік соціальних послуг, умови та порядок їх надання центром надання соціальних послуг Семенівської селищної ради згідно з додатком (Додаток № 2). 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5.Затвердити Структуру та граничну чисельність працівників «Центру надання соціальних послуг» Семенівської селищної ради згідно з додатком (Додаток № 3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6.Доручити директору «Центру надання соціальних послуг» Семенівської селищної ради (Вакула Л. В.) провести державну реєстрацію змін до установчих документів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7.Контроль за виконанням рішення покласти на постійну комісію селищної ради </w:t>
      </w:r>
      <w:r>
        <w:rPr>
          <w:i/>
          <w:color w:val="000000"/>
          <w:sz w:val="28"/>
          <w:szCs w:val="28"/>
        </w:rPr>
        <w:t>з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 xml:space="preserve"> питань соціального розвитку, комунального майна, житлово-комунального господарства, благоустрою та торгівельно-побутового обслуговування </w:t>
      </w:r>
      <w:r>
        <w:rPr>
          <w:color w:val="000000"/>
          <w:sz w:val="28"/>
          <w:szCs w:val="28"/>
        </w:rPr>
        <w:t>(голова комісії – Клочко Т.М.) та на постійну комісію селищної ради з питань соціального захисту і охорони здоров’я, освіти, культури, духовного відродження, сім’ї, молоді та спорту (голова комісії –                               Т.І. Кононович)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8 чол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чо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2. </w:t>
        <w:tab/>
        <w:t xml:space="preserve">СЛУХАЛИ: </w:t>
      </w:r>
      <w:r>
        <w:rPr>
          <w:bCs/>
          <w:sz w:val="28"/>
          <w:szCs w:val="28"/>
          <w:lang w:val="uk-UA"/>
        </w:rPr>
        <w:t xml:space="preserve">2. Про внесення змін до штатного розпису виконавчого комітету Семенівської селищної ради Семенівського району Полтавської області.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(Доповідає О.МІЗІН - </w:t>
      </w:r>
      <w:r>
        <w:rPr>
          <w:sz w:val="28"/>
          <w:szCs w:val="28"/>
          <w:lang w:val="uk-UA"/>
        </w:rPr>
        <w:t>начальник відділу організаційно-кадрової  роботи).</w:t>
      </w:r>
    </w:p>
    <w:p>
      <w:pPr>
        <w:pStyle w:val="Normal"/>
        <w:shd w:fill="FFFFFF" w:val="clear"/>
        <w:rPr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5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ивести посаду «Спеціаліст І категорії Відділу організаційно-кадрової роботи» в кількості 1 штатна одиниця та ввести посаду «Спеціаліст І категорії з</w:t>
      </w:r>
      <w:r>
        <w:rPr>
          <w:rFonts w:cs="Times New Roman" w:ascii="Times New Roman" w:hAnsi="Times New Roman"/>
          <w:sz w:val="28"/>
          <w:szCs w:val="28"/>
        </w:rPr>
        <w:t xml:space="preserve"> питань соціального захисту населення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ількості 1 штатна одиниц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та ввести в дію з 24 липня 2020 року структуру і штатний розпис Виконавчого комітету Семенівської селищної ради </w:t>
      </w: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</w:rPr>
        <w:t>(Додаток № 1,2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бухгалтерського обліку та звітності Виконавчого комітету Семенівської селищної ради (Колотуха Ю.В.)  забезпечити виконання даного рішенн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депутатську комісію з питань планування, бюджету, фінансів та податків (Вакула Л.В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</w:r>
    </w:p>
    <w:p>
      <w:pPr>
        <w:pStyle w:val="Style19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. СЛУХАЛИ: Про внесення змін до «Плану соціально-економічного розвитку Семенівської селищної ради (ОТГ) на 2020 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(Доповідає С.ПАЛІЙ – заступник селищного голови з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ого  розвитку та інвестиці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 Внести зміни до «Плану соціально економічного розвитку Семенівської селищної ради (ОТГ) на 2020 рі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» затвердженого рішенням 52-ї сесії першого скликання Семенівської селищної ради від 13.12.2019 року, виклавши його в новій редакції, згідно з додатком № 1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Контроль за виконанням цього рішення покласти на постійну комісію селищної ради з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питань планування бюджету, фінансів та подат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(голова комісії – Л.В. Вакула). </w:t>
      </w:r>
    </w:p>
    <w:p>
      <w:pPr>
        <w:pStyle w:val="Style19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4. СЛУХАЛИ: </w:t>
      </w:r>
      <w:r>
        <w:rPr>
          <w:bCs/>
          <w:sz w:val="28"/>
          <w:szCs w:val="28"/>
          <w:lang w:val="uk-UA"/>
        </w:rPr>
        <w:t>Про затвердження Угоди про співпрацю між Семенівської селищною радою та Управлінням соціального захисту населення Семенівської районної державної адміністрації Полта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Доповідає С.ПАЛІЙ – заступник селищного голови з питан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ого  розвитку та інвестицій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Cs/>
          <w:sz w:val="28"/>
          <w:szCs w:val="28"/>
          <w:lang w:val="uk-UA"/>
        </w:rPr>
        <w:t>Про затвердження Угоди про співпрацю між Семенівської селищною радою та Управлінням соціального захисту населення Семенівської районної державної адміністрації Полта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Доповідає С.ПАЛІЙ – заступник селищного голови з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ого  розвитку та інвестиці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hd w:fill="FFFFFF" w:val="clear"/>
        <w:spacing w:before="0" w:after="0"/>
        <w:ind w:right="22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закріплення майна, що є комунальною власністю Семенівської об»єднаної територіальної громади за КП «Комунальник» на праві господарського відання.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 xml:space="preserve">(Доповідає С.ЧИНЧИК  - заступник  селищного голови з 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 xml:space="preserve">юридичних питань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 Вилучити з господарського відання комунального підприємства «Благоустрій» окреме індивідуально визначене майно згідно з додатком (Додаток № 1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илучити з господарського відання комунального підприємства «Комунпобутсервіс» окреме індивідуально визначене майно згідно з додатком (Додаток №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Визнати такими, що втратили чинність: 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ішення 43-ї позачергової сесії Семенівської селищної ради від 05.02.2019 «Про закріплення майна, що є комунальною власністю Семенів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’єднаної територіальної громади</w:t>
      </w:r>
      <w:r>
        <w:rPr>
          <w:rFonts w:cs="Times New Roman" w:ascii="Times New Roman" w:hAnsi="Times New Roman"/>
          <w:color w:val="3333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КП «Комунпобутсервіс» та КП «Благоустрій» на праві  господарського відання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widowControl w:val="false"/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ішення 36-ї сесії Семенівської селищної ради від 24.07.2018 «Про закріплення майна, що є комунальною власністю Семенівськ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’єднаної територіальної громади</w:t>
      </w:r>
      <w:r>
        <w:rPr>
          <w:rFonts w:cs="Times New Roman" w:ascii="Times New Roman" w:hAnsi="Times New Roman"/>
          <w:color w:val="3333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КП «Комунпобутсервіс» та КП «Благоустрій» на праві  господарського відання»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4.  Закріпити майно, що є</w:t>
      </w:r>
      <w:r>
        <w:rPr>
          <w:color w:val="000000"/>
          <w:sz w:val="28"/>
          <w:szCs w:val="28"/>
          <w:shd w:fill="FFFFFF" w:val="clear"/>
        </w:rPr>
        <w:t xml:space="preserve"> комунальною власністю Семенівської об’єднаної територіальної громади за комунальним підприємством «Комунальник» </w:t>
      </w:r>
      <w:r>
        <w:rPr>
          <w:sz w:val="28"/>
          <w:szCs w:val="28"/>
        </w:rPr>
        <w:t xml:space="preserve">код ЄДРПОУ – </w:t>
      </w:r>
      <w:r>
        <w:rPr>
          <w:sz w:val="28"/>
          <w:szCs w:val="28"/>
          <w:shd w:fill="FFFFFF" w:val="clear"/>
        </w:rPr>
        <w:t>43713136)</w:t>
      </w:r>
      <w:r>
        <w:rPr>
          <w:color w:val="000000"/>
          <w:sz w:val="28"/>
          <w:szCs w:val="28"/>
          <w:shd w:fill="FFFFFF" w:val="clear"/>
        </w:rPr>
        <w:t xml:space="preserve"> на праві господарського відання згідно додатком (Додаток № 3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5. Селищному голові </w:t>
      </w:r>
      <w:r>
        <w:rPr>
          <w:color w:val="000000"/>
          <w:sz w:val="28"/>
          <w:szCs w:val="28"/>
        </w:rPr>
        <w:t>утворити комісію з питань передачі вказаного майна</w:t>
      </w:r>
      <w:r>
        <w:rPr>
          <w:sz w:val="28"/>
          <w:szCs w:val="28"/>
        </w:rPr>
        <w:t xml:space="preserve"> та протягом 10 днів укласти відповідні договори про закріплення вказаного майна, що є</w:t>
      </w:r>
      <w:r>
        <w:rPr>
          <w:color w:val="000000"/>
          <w:sz w:val="28"/>
          <w:szCs w:val="28"/>
          <w:shd w:fill="FFFFFF" w:val="clear"/>
        </w:rPr>
        <w:t xml:space="preserve"> комунальною власністю Семенівської об’єднаної територіальної громади </w:t>
      </w:r>
      <w:r>
        <w:rPr>
          <w:sz w:val="28"/>
          <w:szCs w:val="28"/>
        </w:rPr>
        <w:t>на праві господарського від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Контроль за виконанням цього рішення покласти 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комісії – Т.М. Клочко). </w:t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9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 Про затвердження  технічної документації із землеустрою та передачу земельних ділянок у власність громадян.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color w:val="000000"/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узьменко Ірині Муратівні та Кузьменко Сергію Володимировичу – на земельну ділянку за адресою: вул. Франка, 32 смт. Семенівка Семенівського району Полтавської області, площею 0,15 га, з кадастровим номером 5324555100:30:002:0148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Шаповал Ніні Борисівні – на земельну ділянку за адресою:                         вул. Пушкіна, 94а, смт. Семенівка Семенівського району Полтавської області, площею 0,0700 га, з кадастровим номером 5324555100:30:006:023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рошенку Володимиру Григоровичу – на земельну ділянку за адресою:                         вул. Пушкіна, 86, смт. Семенівка Семенівського району Полтавської області, площею 0,0927 га, з кадастровим номером 5324555100:30:006:0164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узьменко Ірині Муратівні та Кузьменко Сергію Володимировичу – у спільну сумісну власність – земельну ділянку за адресою: вул. Франка, 32 смт. Семенівка Семенівського району Полтавської області, площею 0,15 га, з кадастровим номером 5324555100:30:002:0148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аповал Ніні Борисівні – земельну ділянку за адресою:                         вул. Пушкіна, 94а, смт. Семенівка Семенівського району Полтавської області, площею 0,0700 га, з кадастровим номером 5324555100:30:006:023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рошенку Володимиру Григоровичу – земельну ділянку за адресою:                         вул. Пушкіна, 86, смт. Семенівка Семенівського району Полтавської області, площею 0,0927 га, з кадастровим номером 5324555100:30:006:0164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валенку Олегу Васильовичу – на земельну ділянку за адресою:                вул. Незалежності, б/н, с. Великі Липняги Семенівського району Полтавської області, площею 0,5000 га, з кадастровим номером 5324583901:01:001:0145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аран Валентині Іванівні – на земельну ділянку за адресою:                вул. Молодіжна, 29, с. Великі Липняги Семенівського району Полтавської області, площею 2,0000 га, з кадастровим номером 5324583901:01:001:0142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йло Олені Володимирівні – на земельну ділянку за адресою:                пров. Черненка, 2, с. Великі Липняги Семенівського району Полтавської області, площею 1,0600 га, з кадастровим номером 5324583901:01:001:0144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моту Анатолію Борисовичу – на земельну ділянку за адресою:                вул. Іванюшина, 6 с. Великі Липняги Семенівського району Полтавської області, площею 0,3570 га, з кадастровим номером 5324583901:01:002:0055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копному Анатолію Михайловичу – на земельну ділянку за адресою:                с. Малі Липняги Семенівського району Полтавської області, площею 0,2000 га, з кадастровим номером 5324583903:03:001:0050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лійнику Івану Миколайовичу – на земельну ділянку за адресою:                вул. Першотравнева, 24, с. Великі Липняги Семенівського району Полтавської області, площею 0,4300 га, з кадастровим номером 5324583903:03:002:0104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иняновій Ользі Олексіївні – на земельну ділянку за адресою:                вул. Липова, 10, с. Малі Липняги Семенівського району Полтавської області, площею 0,3650 га, з кадастровим номером 5324583903:03:002:0098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алат Наталії Григорівні – на земельну ділянку за адресою:                       вул. Іванюшина, 34, с. Великі Липняги Семенівського району Полтавської області, площею 0,8760 га, з кадастровим номером 5324583901:01:002:0054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улещенко Світлані Володимирівні – на земельну ділянку за адресою:                       вул. Першотравнева, 29, с. Малі Липняги Семенівського району Полтавської області, площею 0,4550 га, з кадастровим номером 5324583903:03:002:0057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узьменко Сергію Володимировичу - на земельну ділянку за адресою:                       вул. Франка, 32 в смт Семенівка, Семенівського району Полтавської області, площею 0,1223 га, з кадастровим номером 5324555100:30:002:0159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твійцю Андрію Анатолійовичу - на земельну ділянку за адресою:                       вул. Транспортна, 90 в смт Семенівка, Семенівського району Полтавської області, площею 0,0900 га, з кадастровим номером 5324555100:30:003:0203;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валенку Олегу Васильовичу – земельну ділянку за адресою:                вул. Незалежності, б/н, с. Великі Липняги Семенівського району Полтавської області, площею 0,5000 га, з кадастровим номером 5324583901:01:001:0145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аран Валентині Іванівні – земельну ділянку за адресою:                              вул. Молодіжна, 29, с. Великі Липняги Семенівського району Полтавської області, площею 2,0000 га, з кадастровим номером 5324583901:01:001:0142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йло Олені Володимирівні – земельну ділянку за адресою:                пров. Черненка, 2, с. Великі Липняги Семенівського району Полтавської області, площею 1,0600 га, з кадастровим номером 5324583901:01:001:0144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моту Анатолію Борисовичу – земельну ділянку за адресою:                вул. Іванюшина, 6 с. Великі Липняги Семенівського району Полтавської області, площею 0,3570 га, з кадастровим номером 5324583901:01:002:0055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копному Анатолію Михайловичу – земельну ділянку за адресою:                с. Малі Липняги Семенівського району Полтавської області, площею 0,2000 га, з кадастровим номером 5324583903:03:001:0050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лійнику Івану Миколайовичу – земельну ділянку за адресою:                вул. Першотравнева, 24, с. Великі Липняги Семенівського району Полтавської області, площею 0,4300 га, з кадастровим номером 5324583903:03:002:0104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иняновій Ользі Олексіївні – земельну ділянку за адресою:                 вул. Липова, 10, с. Малі Липняги Семенівського району Полтавської області, площею 0,3650 га, з кадастровим номером 5324583903:03:002:0098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алат Наталії Григорівні – земельну ділянку за адресою:                       вул. Іванюшина, 34, с. Великі Липняги Семенівського району Полтавської області, площею 0,8760 га, з кадастровим номером 5324583901:01:002:0054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улещенко Світлані Володимирівні – земельну ділянку за адресою:                       вул. Першотравнева, 29, с. Малі Липняги Семенівського району Полтавської області, площею 0,4550 га, з кадастровим номером 5324583903:03:002:0057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узьменко Сергію Володимировичу - земельну ділянку за адресою:                       вул. Франка, 32 в смт Семенівка, Семенівського району Полтавської області, площею 0,1223 га, з кадастровим номером 5324555100:30:002:0159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твійцю Андрію Анатолійовичу - земельну ділянку за адресою:                       вул. Транспортна, 90 в смт Семенівка, Семенівського району Полтавської області, площею 0,0900 га, з кадастровим номером 5324555100:30:003:0203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 (Шквирю </w:t>
      </w:r>
      <w:r>
        <w:rPr>
          <w:rFonts w:cs="Times New Roman" w:ascii="Times New Roman" w:hAnsi="Times New Roman"/>
          <w:color w:val="000000"/>
          <w:sz w:val="28"/>
          <w:szCs w:val="28"/>
        </w:rPr>
        <w:t>Г.В.) внести зміни в земельно-облікові документи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Style19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СЛУХАЛ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Про затвердження проектів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пову Дмитру Олекс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2:03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рону Серг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акві Артему Анд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 Богдан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енкову Євгену Ю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ьєву Сергію Вячеслав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робйову Олегу Як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ктору Віктор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тьману Володимир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ноєвій Анастасії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ченко Марині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жеболді Олександр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ушку Владиславу Олекс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9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ушку Олексі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0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алужських Михайл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7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оваленку Олексію Михай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0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валю Олександ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9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валюку Ігор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новалу Руслану Пе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опатюку Олександр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3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оїці Руслану Пе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2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люхович Інні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7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люховичу Олександру Геннад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5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дрезі Євген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6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етріву Віктору Ярослав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4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ахомову Миколі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3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хріменко Тетяні Михайл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2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льховик Ганні Іго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іколєнку Юр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0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дошитку Руслану Любо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9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ініну Кіру Вячеслав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6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отузенку Олексію Станіслав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иргородському Вячеслав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диніній Натал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5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арчуку Олександ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4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відерській Світлані Пет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4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аблюку Ігор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2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аднику Дмит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3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арасенко Лаліті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6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имошенку Ігор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ритяку Серг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стенку Роман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3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едотову Андрію Ю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ілатовій Крістіні Андр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2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Хрячкову Олександру Олекс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6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алому Юрію І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4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елноковій Юлії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5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ереднику Максим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6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нченку Ігор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4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ладю Олексію Леонід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4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ктору Денис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вириденку Олександр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5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аржевському Євгену Вале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0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аржевському Дмитру Вале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акову Денис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ойку Богдан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9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хметову Олександр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99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арон Алісі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пову Дмитру Олекс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2:03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рону Серг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акві Артему Анд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лаві Богдану Сергійовичу –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енкову Євгену Ю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ьєву Сергію Вячеслав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робйову Олегу Яковичу –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ктору Віктор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тьману Володимир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ноєвій Анастасії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ченко Марині Серг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жеболді Олександр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ушку Владиславу Олекс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9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ушку Олексі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0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алужських Михайл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валенку Олексію Михай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0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валю Олександр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9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валюку Ігор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новалу Руслану Пет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опатюку Олександр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3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оїці Руслану Пет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2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люхович Інні Серг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люховичу Олександру Геннад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5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дрезі Євген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6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етріву Віктору Ярослав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4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ахомову Миколі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3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хріменко Тетяні Михайл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2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льховик Ганні Іго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іколєнку Юр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0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дошитку Руслану Любо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9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ініну Кіру Вячеслав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6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отузенку Олексію Станіслав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иргородському Вячеслав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диніній Наталі Іван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5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арчуку Олександр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24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відерській Світлані Пет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4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лаблюку Ігор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2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аднику Дмитр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3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арасенко Лаліті Серг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6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имошенку Ігор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ритяку Сергію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стенку Роман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3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едотову Андрію Ю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ілатовій Крістіні Андр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2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Хрячкову Олександру Олекс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6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алому Юрію І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4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елноковій Юлії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5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ереднику Максим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6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нченку Ігор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4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ладю Олексію Леонід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14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ктору Денис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вириденку Олександр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5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аржевському Євгену Валерійовичу –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0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аржевському Дмитру Вале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4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акову Денису Серг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ойку Богдан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39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хметову Олександру Серг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99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арон Алісі Серг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 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.</w:t>
      </w:r>
    </w:p>
    <w:p>
      <w:pPr>
        <w:pStyle w:val="Style19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hd w:fill="FFFFFF" w:val="clear"/>
        <w:spacing w:before="0" w:after="0"/>
        <w:ind w:right="2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внесення змін до рішення 55 сесії селищної ради від 28.04.2020 року «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передачі земельних ділянок у власність чи користування громадян.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 в рішення 55 сесії  селищної ради  першого скликання від 28 квітня 2020 року  «Про надання дозволу на  виготовлення  технічної документації із землеустрою щодо встановлення (відновлення) меж земельної ділянки в натурі (на місцевості) для передачі земельних ділянок у власність чи користування громадян»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.Абзац пункту 2 вказаного рішення  «Соколовському Володимиру Миколайовичу, жителю вул. Шевченка, 81, с. Малі Липняги – на земельну ділянку за адресою: вул. Шевченка, 81, с. Малі Липняги Семенівського району Полтавської області, орієнтовною площею 1,6 га;»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сти у наступній редакції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Соколовському Володимиру Миколайовичу, жителю вул. Шевченка, 81, с. Малі Липняги – на земельну ділянку за адресою: вул. Шевченка, 81, с. Малі Липняги Семенівського району Полтавської області, орієнтовною площею 1,95 га;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Іншу частину ріше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ишити без змін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даного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</w:rPr>
        <w:t xml:space="preserve"> (В. Д. Синенко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Л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0" w:after="0"/>
      <w:jc w:val="center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25:00Z</dcterms:created>
  <dc:creator>Sem3</dc:creator>
  <dc:description/>
  <dc:language>en-US</dc:language>
  <cp:lastModifiedBy>Sem3</cp:lastModifiedBy>
  <cp:lastPrinted>2020-07-30T15:51:00Z</cp:lastPrinted>
  <dcterms:modified xsi:type="dcterms:W3CDTF">2020-07-30T12:53:00Z</dcterms:modified>
  <cp:revision>2</cp:revision>
  <dc:subject/>
  <dc:title/>
</cp:coreProperties>
</file>