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59055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сьома (позачергова)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7 листопада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00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і земельних ділянок у власність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91, 121, 125, 126 Земельного кодексу України, ст. 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959"/>
        <w:jc w:val="both"/>
        <w:rPr/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 в натурі (на місцевості) із земель житлової та громадської забудови у власність громадян для будівництва та обслуговування житлового будинку,  господарських будівель і споруд: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баль Маргариті Іванівні, на земельну ділянку за адресою: смт. Семенівка, вул. Урожайна, 20, площею − 0,1350 га, (кадастровий номер земельної ділянки 5324555100:30:001:0380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нчаренко Марії Андріївні, на земельну ділянку за адресою: смт. Семенівка, вул. О. Кошевого, 7, площею − 0,1455 га, (кадастровий номер земельної ділянки 5324555100:30:008:0173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айбіді Світлані Сергіївні, на земельну ділянку за адресою: смт. Семенівка, вул. Незалежності, 140, площею − 0,1214 га, (кадастровий номер земельної ділянки 5324555100:30:004:0478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виненко Ірині Григорівні, на земельну ділянку за адресою: смт. Семенівка, вул. Незалежності, 148, площею − 0,0749 га, (кадастровий номер земельної ділянки 5324555100:30:004:0479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ек Любові Петрівні, на земельну ділянку в смт. Семенівка по вул. Горького, 40, площею – 0,0840 га, (кадастровий номер земельної ділянки 5324555100:30:006:0196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пенко Аллі Сергіївні, на земельну ділянку за адресою: смт. Семенівка, по вул. Горького, 4, площею − 0,0890 га (кадастровий номер земельної ділянки 5324555100:30:006:0195)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Передати у власність  із земель запасу Семенівської селищної ради земельні ділянки  житлової та громадської забудови для будівництва та обслуговування житлового будинку,  господарських будівель і споруд  громадянам:</w:t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баль Маргариті Іванівні, на земельну ділянку за адресою: смт. Семенівка, вул. Урожайна, 20, площею − 0,1350 га. (кадастровий номер земельної ділянки 5324555100:30:001:0380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нчаренко Марії Андріївні, на земельну ділянку за адресою: смт. Семенівка, вул. О. Кошевого, 7, площею − 0,1455 га, (кадастровий номер земельної ділянки 5324555100:30:008:0173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айбіді Світлані Сергіївні, на земельну ділянку за адресою: смт. Семенівка, вул. Незалежності, 140, площею − 0,1214 га. (кадастровий номер земельної ділянки 5324555100:30:004:0478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виненко Ірині Григорівні, на земельну ділянку за адресою: смт. Семенівка, вул. Незалежності, 148, площею − 0,0749 га. (кадастровий номер земельної ділянки 5324555100:30:004:0479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Грек Любові Петрівні, на земельну ділянку в смт. Семенівка по вул. Горького, 40, площею – 0,0840 га, (кадастровий номер земельної ділянки 5324555100:30:006:0196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Остапенко Аллі Сергіївні, на земельну ділянку за адресою: смт. Семенівка, по вул. Горького, 4, площею − 0,0890 га. (кадастровий номер земельної ділянки 5324555100:30:006:0195)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Затвердити технічну документацію із землеустрою щодо  встановлення (відновлення) меж земельних ділянок  в натурі (на місцевості)  у  власність громадян для ведення особистого селянського господарства: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Савченку Віктору Миколайовичу, на земельну ділянку за адресою: смт. Семенівка, по вул. Транспортна, 32, площею − 0,0247 га. (кадастровий номер земельної ділянки 5324555100:30:003:0162)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1. Передати у власність  із земель запасу Семенівської селищної ради   земельні ділянки  сільськогосподарського призначення  для ведення  особистого селянського господарства  громадянам:</w:t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Савченку Віктору Миколайовичу, на земельну ділянку за адресою: смт. Семенівка, по вул. Транспортна, 32, площею − 0,0247 га. (кадастровий номер земельної ділянки 5324555100:30:003:0162)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91 ЗК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 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ЕЛИЩНИЙ ГОЛОВА                                                         Л.МИЛАШЕВИЧ 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27:00Z</dcterms:created>
  <dc:creator>пользователь</dc:creator>
  <dc:description/>
  <cp:keywords/>
  <dc:language>en-US</dc:language>
  <cp:lastModifiedBy>Tanya</cp:lastModifiedBy>
  <cp:lastPrinted>2017-09-19T12:17:00Z</cp:lastPrinted>
  <dcterms:modified xsi:type="dcterms:W3CDTF">2017-12-08T09:49:00Z</dcterms:modified>
  <cp:revision>62</cp:revision>
  <dc:subject/>
  <dc:title/>
</cp:coreProperties>
</file>