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сьома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договору оренди землі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’язку із дублюванням адреси у реєстрі нерухомого майна на земельну ділянку комунальної влас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площею 0,5 га, </w:t>
      </w:r>
      <w:r>
        <w:rPr>
          <w:sz w:val="28"/>
          <w:szCs w:val="28"/>
          <w:lang w:val="uk-UA"/>
        </w:rPr>
        <w:t xml:space="preserve">для розміщення та експлуатації основних, підсобних  і допоміжних будівель та  споруд підприємств переробної, машинобудівної та іншої промисловості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5324555100:30:001:0367,  по </w:t>
      </w:r>
      <w:r>
        <w:rPr>
          <w:sz w:val="28"/>
          <w:szCs w:val="28"/>
          <w:lang w:val="uk-UA"/>
        </w:rPr>
        <w:t xml:space="preserve">вул. Незалежності, 2Д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 в смт. Семенівка Семенівського району Полтавської області, що перебуває в оренді у ТОВ «Агріс»</w:t>
      </w:r>
      <w:r>
        <w:rPr>
          <w:sz w:val="28"/>
          <w:szCs w:val="28"/>
          <w:lang w:val="uk-UA"/>
        </w:rPr>
        <w:t>, згідно ст. 12 Земельного кодексу України, ст. 26 Закону України «Про місцеве самоврядування в Україні» та відповідно до рекомендації постійної  комісії з питань агропромислового комплексу, земельних ресурсів, екології, соціального розвитку селища, селищна ради</w:t>
      </w:r>
      <w:r>
        <w:rPr>
          <w:b/>
          <w:sz w:val="28"/>
          <w:szCs w:val="28"/>
          <w:lang w:val="uk-UA"/>
        </w:rPr>
        <w:t xml:space="preserve">  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284" w:hanging="44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адресу земельної ділянки комунальної власно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для розміщення та експлуатації основних, підсобних  і допоміжних будівель та  споруд підприємств переробної, машинобудівної та іншої промисловості,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 площею 0,5 га</w:t>
      </w:r>
      <w:r>
        <w:rPr>
          <w:sz w:val="28"/>
          <w:szCs w:val="28"/>
          <w:lang w:val="uk-UA"/>
        </w:rPr>
        <w:t xml:space="preserve">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5324555100:30:001:0367,  з  </w:t>
      </w:r>
      <w:r>
        <w:rPr>
          <w:sz w:val="28"/>
          <w:szCs w:val="28"/>
          <w:lang w:val="uk-UA"/>
        </w:rPr>
        <w:t xml:space="preserve">вул. Незалежності, 2Д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 в смт. Семенівка Семенівського району Полтавської області, на вул. Незалежності, 2Д-1 в смт. Семенівка Семенівського району Полтавської області. </w:t>
      </w:r>
    </w:p>
    <w:p>
      <w:pPr>
        <w:pStyle w:val="Normal"/>
        <w:ind w:left="284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ind w:left="284" w:hanging="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(Шквирю Г.В.) внести зміни у договір оренди землі від 28 вересня 2017 року  між орендодавцем  в особі виконавчого комітету Семенівської селищної ради Семенівського району Полтавської області та орендарем – ТОВ «Агріс» на земельну діля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розміщення та експлуатації основних, підсобних  і допоміжних будівель та  споруд підприємств переробної, машинобудівної та іншої промисловості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67, площею 0,5 г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Л.МИЛАШЕВИЧ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42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30:00Z</dcterms:created>
  <dc:creator>пользователь</dc:creator>
  <dc:description/>
  <cp:keywords/>
  <dc:language>en-US</dc:language>
  <cp:lastModifiedBy>Пользователь Windows</cp:lastModifiedBy>
  <cp:lastPrinted>2017-12-11T10:06:00Z</cp:lastPrinted>
  <dcterms:modified xsi:type="dcterms:W3CDTF">2017-12-11T08:06:00Z</dcterms:modified>
  <cp:revision>9</cp:revision>
  <dc:subject/>
  <dc:title/>
</cp:coreProperties>
</file>