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9144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МЕНІВСЬКА СЕЛИЩН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тирнадцята  сесія селищн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 склика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січня 2017 рок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рухомого комунального май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днаної  територіальної громад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ої селищної ради на 2017 рік</w:t>
      </w:r>
    </w:p>
    <w:p>
      <w:pPr>
        <w:pStyle w:val="Normal"/>
        <w:numPr>
          <w:ilvl w:val="0"/>
          <w:numId w:val="0"/>
        </w:numPr>
        <w:shd w:fill="FDFEFF" w:val="clear"/>
        <w:spacing w:lineRule="atLeast" w:line="270" w:before="225" w:after="15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 метою забезпечення підвищення ефективності використання комунального майна, на виконання п.4 ст.7 Закону України "Про оренду державного та комунального майна", керуючись ст. 25, 26, 60 Закону України "Про місцеве самоврядування в Україні",  беручи до уваги рішення третьої сесії Семенівської селищної ради  першого скликання від 25.01.2016 року «Про затвердження передавального акту»,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  <w:t>селищна рада ВИРІШИЛА:</w:t>
      </w:r>
    </w:p>
    <w:p>
      <w:pPr>
        <w:pStyle w:val="Style15"/>
        <w:numPr>
          <w:ilvl w:val="0"/>
          <w:numId w:val="1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твердити перелік нерухомого комунального майна об’єднаної територіальної громади в особі виконавчого комітету  Семенівської селищної ради на 2017 рік: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Адмінбудівля та гаражі селищної ради по вул. Леніна, 44 а  (вул. Незалежності)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та гаражі по вул. Чапаєва, 15 (Воїнів Інтернаціоналістів)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котельні по вул. Шевченка, 146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дитсадка «Малятко» по вул. Шевченка, 40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дитсадка «Веселка» по вул. Гагаріна,1/5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(ФАП) по вул Гомонової, 30 в с.Тарасі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ежитлова будівля по вул. Шевченка, 26/67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ежитлова будівля (готель) по вул. Леніна, 73 (вул. Незалежності) в смт. Семенівка;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ежитлова будівля (спортивна школа) по вул. Жовтнева, 11 (вул. Миру)в смт. Семені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ежитлова будівля (будинок для одиноких людей похилого віку) по вул. Щорса,12 (вул. Добівська) в смт. Семені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ежитлові будівлі  по вул. Матросова, 115 в смт. Семені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Квартира по вул. Уточкіна 6, квартира № 4 в смт. Семені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Адмінбудівля бувшої Вереміївської сільської ради  по вул. Жовтнева, 100 А ( вул. Центральна)в с. Веремії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ДНЗ «Дзвіночок»  та теплогенераторна по вул. Селекціонерів, 1 А  в с. Веремії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ФАП по вул. Жовтнева, 115 (вул. Центральна) в с. Веремії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Квартира по вул. Жовтнева, 115 А (вул. Центральна) в с. Веремії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сільського будинку культури по вул. Жовтнева, 118 (вул. Центральна) в с. Вереміївка.</w:t>
      </w:r>
    </w:p>
    <w:p>
      <w:pPr>
        <w:pStyle w:val="Style15"/>
        <w:numPr>
          <w:ilvl w:val="0"/>
          <w:numId w:val="2"/>
        </w:numPr>
        <w:shd w:fill="FDFEFF" w:val="clear"/>
        <w:spacing w:lineRule="atLeast" w:line="270" w:before="225" w:after="150"/>
        <w:contextualSpacing/>
        <w:jc w:val="both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Будівля бувшої Вереміївської ЗОШ 1-2 ступенів по вул. Центральна, 44 в с. Вереміїв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 виконанням даного рішення покласти на постійну комісію селищної ради з питань планування, бюджету і фінансів, житлово-комунального господарства, торгівельно-побутового обслуговування насел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Л.П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55:00Z</dcterms:created>
  <dc:creator>INNA</dc:creator>
  <dc:description/>
  <cp:keywords/>
  <dc:language>en-US</dc:language>
  <cp:lastModifiedBy>INNA</cp:lastModifiedBy>
  <dcterms:modified xsi:type="dcterms:W3CDTF">2017-01-23T06:59:00Z</dcterms:modified>
  <cp:revision>6</cp:revision>
  <dc:subject/>
  <dc:title/>
</cp:coreProperties>
</file>