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372110" cy="4756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дцять сьома сесія селищної 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ого 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3» вересня 2018 року</w:t>
        <w:tab/>
        <w:tab/>
        <w:tab/>
        <w:tab/>
        <w:tab/>
        <w:tab/>
        <w:t xml:space="preserve">                    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4860" w:leader="none"/>
        </w:tabs>
        <w:ind w:right="477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 виготовлення  технічної документації із землеустрою для передачі земельної ділянки у постійне користування Всіхсвятській релігійній громаді Української Православної Церкв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клопотання Голови парафіяльної ради Всіхсвятської релігійної громади Української Православної Церкви Отця Олексія щодо надання дозволу на виготовлення технічної документації із землеустрою щодо  встановлення (відновлення) в натурі (на місцевості)  меж земельної ділянки  комунальної власності площею 0,25 га, розташованої по вулиці Воїнів-інтернаціоналістів, 3 в смт. Семенівка під будівлею Церкви, для передачі її у постійне користування Всіхсвятської релігійної громади Української Православної Церкви, для будівництва і обслуговування будівель громадських  та релігійних організацій (код </w:t>
      </w:r>
      <w:r>
        <w:rPr>
          <w:color w:val="000000"/>
          <w:sz w:val="28"/>
          <w:szCs w:val="28"/>
          <w:shd w:fill="FFFFFF" w:val="clear"/>
          <w:lang w:val="uk-UA"/>
        </w:rPr>
        <w:t>КВЦПЗ – 03.04</w:t>
      </w:r>
      <w:r>
        <w:rPr>
          <w:sz w:val="28"/>
          <w:szCs w:val="28"/>
          <w:lang w:val="uk-UA"/>
        </w:rPr>
        <w:t xml:space="preserve">), керуючись  ст.ст.12, 38, 92, 116, 120, 123 Земельного кодексу України,  ст.ст. 25, 55 Закону України «Про землеустрій», ст.ст. 26, 59 Закону України «Про місцеве самоврядування в Україні», та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,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284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Всіхсвятській релігійній громаді Української Православної Церкви дозвіл на виготовлення технічної документації із землеустрою щодо  встановлення (відновлення) в натурі (на місцевості)  меж земельної ділянки  комунальної власності площею 0,25 га, розташованої по вулиці Воїнів інтернаціоналістів, 3 в смт. Семенівка під будівлею Церкви, для передачі її у постійне користування Всіхсвятській релігійній громаді Української Православної Церкви, для будівництва і обслуговування будівель громадських  та релігійних організацій (код </w:t>
      </w:r>
      <w:r>
        <w:rPr>
          <w:color w:val="000000"/>
          <w:sz w:val="28"/>
          <w:szCs w:val="28"/>
          <w:shd w:fill="FFFFFF" w:val="clear"/>
          <w:lang w:val="uk-UA"/>
        </w:rPr>
        <w:t>КВЦПЗ – 03.04</w:t>
      </w:r>
      <w:r>
        <w:rPr>
          <w:sz w:val="28"/>
          <w:szCs w:val="28"/>
          <w:lang w:val="uk-UA"/>
        </w:rPr>
        <w:t>).</w:t>
      </w:r>
    </w:p>
    <w:p>
      <w:pPr>
        <w:pStyle w:val="Normal"/>
        <w:numPr>
          <w:ilvl w:val="0"/>
          <w:numId w:val="1"/>
        </w:numPr>
        <w:ind w:left="284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готовлену документацію подати на  розгляд  та затвердження сесії селищної ради.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 xml:space="preserve">Секретар селищної ради </w:t>
        <w:tab/>
        <w:tab/>
        <w:tab/>
        <w:tab/>
        <w:tab/>
        <w:tab/>
        <w:t>А.В. Бардалим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2:45:00Z</dcterms:created>
  <dc:creator>пользователь</dc:creator>
  <dc:description/>
  <cp:keywords/>
  <dc:language>en-US</dc:language>
  <cp:lastModifiedBy>Home</cp:lastModifiedBy>
  <cp:lastPrinted>2018-07-02T09:28:00Z</cp:lastPrinted>
  <dcterms:modified xsi:type="dcterms:W3CDTF">2018-09-20T18:31:00Z</dcterms:modified>
  <cp:revision>6</cp:revision>
  <dc:subject/>
  <dc:title/>
</cp:coreProperties>
</file>