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4490</wp:posOffset>
            </wp:positionH>
            <wp:positionV relativeFrom="paragraph">
              <wp:posOffset>-114300</wp:posOffset>
            </wp:positionV>
            <wp:extent cx="44831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 шост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 травня 2019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right="45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дії договору оренди земельної ділянки із земель сільськогосподарського призначення за межами с. Новоселиця на території Семенівської селищної ради  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директора ТОВ «Агріс» Куцовола Володимира Миколайовича про припинення дії договору оренди земельної ділянки із земель сільськогосподарського призначення площею 92,74 га, з кадастровим номером 5324587600:00:007:0331 від 01.10.2010, у зв’язку з виготовленням проектів відведення земельних ділянок у власність для ведення особистого селянського господарства учасникам бойових дій за рахунок земельної ділянки з кадастровим номером 5324587600:00:007:0331, та необхідністю видалення земельної ділянки з кадастровим номером 5324587600:00:007:0331 з Державного земельного кадастру, на підставі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31 Закону України «Про оренду землі», ст. 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ію договору оренди земельної ділянки із земель сільськогосподарського призначення для ведення товарного сільськогосподарського виробництва (код КВЦПЗ – 01.01.01), площею 92,74 га з кадастровим номером: 5324587600:00:007:0331, за межами с. Новоселиця на території Семенівської селищної ради Семенівського району Полтавської області, від 01.10.2010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(ТОВ «Агріс») після повної сплати орендної плати за землю укласти з орендодавцем додаткову угоду про припинення договору оренди землі від 01.10.2010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лищної р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07:00Z</dcterms:created>
  <dc:creator>пользователь</dc:creator>
  <dc:description/>
  <cp:keywords/>
  <dc:language>en-US</dc:language>
  <cp:lastModifiedBy>Kolya</cp:lastModifiedBy>
  <cp:lastPrinted>2019-06-04T10:16:00Z</cp:lastPrinted>
  <dcterms:modified xsi:type="dcterms:W3CDTF">2019-06-04T07:20:00Z</dcterms:modified>
  <cp:revision>7</cp:revision>
  <dc:subject/>
  <dc:title/>
</cp:coreProperties>
</file>