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5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землеустрою щодо зміни цільового призначення землі із земель житлової забудови в землі комерційного призна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ина Микитченка Вадима Григоровича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житлового будинку, господарських будівель і споруд в землі для будівництва та обслуговування будівель торгівлі, згідно зі   ст. ст. 12, 20, 91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єкт землеустрою щодо відведення земельної ділянки зі зміною цільового призначення гр. Микитченку Вадиму Григоровичу  із земель житлової та громадської забудови для будівництва і обслуговування  житлового будинку, господарських будівель і споруд в землі для будівництва і обслуговування будівель торгівлі, за адресою: вул. Шевченка, 71,                           смт. Семенівка Кременчуцького (Семенівського) району Полтавської області, площею 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,0270</w:t>
      </w:r>
      <w:r>
        <w:rPr>
          <w:rFonts w:cs="Arial" w:ascii="Arial" w:hAnsi="Arial"/>
          <w:sz w:val="14"/>
          <w:szCs w:val="14"/>
          <w:shd w:fill="FFFFFF" w:val="clear"/>
        </w:rPr>
        <w:t> </w:t>
      </w:r>
      <w:r>
        <w:rPr>
          <w:rFonts w:cs="Arial" w:ascii="Arial" w:hAnsi="Arial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з кадастровим номером: 5324555100:30:008:02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Микитченку  Вадиму Григоровичу  в установленому законом порядку внести зміни до Державного реєстру речових прав на нерухоме майно на земельну ділянку в частині зміни цільового призначення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  <w:lang w:val="uk-UA"/>
        </w:rPr>
        <w:t>охорони навколишнього середовища, житлово- 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14:00Z</dcterms:created>
  <dc:creator>пользователь</dc:creator>
  <dc:description/>
  <cp:keywords/>
  <dc:language>en-US</dc:language>
  <cp:lastModifiedBy>User</cp:lastModifiedBy>
  <dcterms:modified xsi:type="dcterms:W3CDTF">2021-01-16T10:00:00Z</dcterms:modified>
  <cp:revision>13</cp:revision>
  <dc:subject/>
  <dc:title/>
</cp:coreProperties>
</file>