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«____»____________  2021р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ragraph">
                  <wp:posOffset>-140335</wp:posOffset>
                </wp:positionV>
                <wp:extent cx="6330315" cy="1986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ind w:left="4956" w:hanging="0"/>
                              <w:jc w:val="left"/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  <w:t>огоджено: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Начальник Кременчуцького районного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ктору ГУ ДСНС України у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тавській області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ковник  служби цивільного захисту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ргій ГЕРАЩЕНКО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56.4pt;mso-wrap-distance-left:9pt;mso-wrap-distance-right:9pt;mso-wrap-distance-top:0pt;mso-wrap-distance-bottom:0pt;margin-top:-11.05pt;mso-position-vertical-relative:text;margin-left:52.15pt;mso-position-horizontal-relative:page">
                <v:fill opacity="0f"/>
                <v:textbox inset="0in,0in,0in,0in">
                  <w:txbxContent>
                    <w:p>
                      <w:pPr>
                        <w:pStyle w:val="H1"/>
                        <w:ind w:left="4956" w:hanging="0"/>
                        <w:jc w:val="left"/>
                        <w:rPr>
                          <w:bCs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>П</w:t>
                      </w:r>
                      <w:r>
                        <w:rPr>
                          <w:bCs/>
                          <w:sz w:val="40"/>
                          <w:szCs w:val="40"/>
                          <w:lang w:val="uk-UA"/>
                        </w:rPr>
                        <w:t>огоджено: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Начальник Кременчуцького районного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ктору ГУ ДСНС України у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тавській області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ковник  служби цивільного захисту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ргій ГЕРАЩЕНКО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СЕМЕНІВСЬКА СЕЛИЩН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40"/>
          <w:szCs w:val="40"/>
        </w:rPr>
        <w:t xml:space="preserve">             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  <w:t>реагування на  надзвичайні  ситуації техногенного характеру  на території Семенівської  селищної  територіальної  громади  Кременчуцького  району  Полтавської  області унаслідок аварій в електричних мережах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(Код  НС  -  1076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szCs w:val="28"/>
        </w:rPr>
        <w:t>смт Семенівка –2021р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        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504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</w:t>
      </w:r>
      <w:r>
        <w:rPr>
          <w:color w:val="000000"/>
          <w:szCs w:val="28"/>
        </w:rPr>
        <w:t>ЗАТВЕРДЖЕНО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ішення виконавчого комітету Семенівської  селищної ради 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>від    19   серпня 2021  року № 98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П Л А Н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  <w:t>реагування на  надзвичайні ситуації техногенного характеру  на території Семенівської  селищної  територіальної  громади  Кременчуцького  району  Полтавської  області унаслідок   аварій в електричних мережах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Код  НС  -  1076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З М ІС Т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Загальні полож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озділ 1.   Перелік  НС,  ризик виникнення яких  за результатами  моніторингу найбільш імовірний  для  Семенівської  селищної  територіальної   громади  Кременчуцького  району  Полтавської  області. </w:t>
      </w:r>
    </w:p>
    <w:p>
      <w:pPr>
        <w:pStyle w:val="Style12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 НС техногенного характеру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. Інформування та оповіщення про загрозу виникнення або  виникнення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I. Переведення органів управління та сил цивільного захисту в  режим підвищеної готовності та режим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V. Дії органів управління та сил цивільного захисту в режимі  підвищеної готовності та режимі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1. Дії органів управління та сил цивільного захисту в режимі  підвищеної готовності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2. Дії органів управління та сил цивільного захисту в режимі 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3. Дії органів управління та сил цивільного захисту в режимі  надзвичайного стан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. Управління під час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I. Залучення сил цивільного захисту і проведення аварійно-рятувальних та інших невідкладних робі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. Організація взаємод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І. Організація основних видів забезпечення під час  проведення аварійно-рятувальних та інших невідкладних робіт і ліквідації  наслідків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1. Розвідк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2. Інженерне забезпеч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.3 Радіаційне, хімічне та бі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4. Гідрометеор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5. Матеріально-техн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6. Транспорт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7. Меди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8.Інформацій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9. Охорона публічного (громадського)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к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ерелік сил цивільного захисту територіальної підсистеми єдиної  державної системи цивільного захисту Семенівської  селищної  територіальної    громади 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арта техногенно-екологічної  та природної обстановки на  територі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Схема організації управління та взаємодії при загрозі та/або  виникненні надзвичайної ситуації на території  Семенівської  селищної  територіаль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Перелік спеціалізованих служб цивільного захисту  Семенівської селищної територіальної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 Структура Штабу з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Дії органів управління та сил цивільного захисту під час реагування  на надзвичайні ситуації: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6"/>
          <w:szCs w:val="36"/>
        </w:rPr>
      </w:pPr>
      <w:r>
        <w:rPr>
          <w:szCs w:val="28"/>
        </w:rPr>
        <w:t xml:space="preserve">     </w:t>
      </w:r>
      <w:r>
        <w:rPr/>
        <w:t xml:space="preserve">             </w:t>
      </w:r>
      <w:r>
        <w:rPr/>
        <w:t xml:space="preserve">6.5. </w:t>
      </w:r>
      <w:r>
        <w:rPr>
          <w:szCs w:val="28"/>
        </w:rPr>
        <w:t xml:space="preserve">унаслідок   аварій в електричних мережах </w:t>
      </w:r>
    </w:p>
    <w:p>
      <w:pPr>
        <w:pStyle w:val="Normal"/>
        <w:widowControl w:val="false"/>
        <w:autoSpaceDE w:val="false"/>
        <w:ind w:left="3540" w:hanging="0"/>
        <w:jc w:val="both"/>
        <w:rPr>
          <w:szCs w:val="28"/>
        </w:rPr>
      </w:pPr>
      <w:r>
        <w:rPr>
          <w:b/>
          <w:bCs/>
          <w:szCs w:val="28"/>
        </w:rPr>
        <w:t>Загальні положення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Normal"/>
        <w:widowControl w:val="false"/>
        <w:autoSpaceDE w:val="false"/>
        <w:ind w:right="471" w:hanging="0"/>
        <w:jc w:val="both"/>
        <w:rPr/>
      </w:pPr>
      <w:r>
        <w:rPr>
          <w:b/>
          <w:bCs/>
          <w:szCs w:val="28"/>
        </w:rPr>
        <w:t xml:space="preserve">           </w:t>
      </w:r>
      <w:r>
        <w:rPr/>
        <w:t xml:space="preserve">План реагування на надзвичайні ситуації </w:t>
      </w:r>
      <w:r>
        <w:rPr>
          <w:szCs w:val="28"/>
        </w:rPr>
        <w:t xml:space="preserve">на території Семенівської селищної  територіальної  громади  Кременчуцького  району  Полтавської  області,     унаслідок   аварій в електричних  мережах, </w:t>
      </w:r>
      <w:r>
        <w:rPr/>
        <w:t xml:space="preserve">(далі – План) розроблено відповідно до Кодексу цивільного захисту України та Порядку розроблення планів діяльності єдиної державної системи цивільного захисту затвердженого постановою Кабінету Міністрів України від 9 серпня 2017 № 626.  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/>
        <w:t xml:space="preserve">            </w:t>
      </w:r>
      <w:r>
        <w:rPr/>
        <w:t>План розробляється з метою упорядкування та координації дій органів державної влади, виконкому селищної ради, органів управління та сил цивільного захисту, суб’єктів господарювання у разі загрози або виникнення надзвичайних ситуацій та визначає організацію управління реагуванням на надзвичайні ситуації, порядок дій і взаємодії, а також організацію основних видів забезпечення органів управління та сил цивільного захисту, що залучатимуться до реагування у разі загрози або виникнення надзвичайних ситуацій, переведення органів управління та сил цивільного захисту у режим підвищеної готовності, режим надзвичайної ситуації. План вводиться в дію рішенням селищного  голови  у разі загрози або виникнення надзвичайних ситуацій місцевого  рівня згідно з Порядком класифікації надзвичайних ситуацій за їх рівнями, затвердженим постановою Кабінету Міністрів України від 24 березня 2004 р. № 368.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 І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ерелік  НС,</w:t>
      </w:r>
      <w:r>
        <w:rPr>
          <w:b/>
          <w:szCs w:val="28"/>
        </w:rPr>
        <w:t xml:space="preserve">  </w:t>
      </w:r>
      <w:r>
        <w:rPr>
          <w:b/>
          <w:bCs/>
          <w:szCs w:val="28"/>
        </w:rPr>
        <w:t>ризик виникнення яких  за результатами моніторинг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 xml:space="preserve">найбільш  імовірний  для 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Семенівської  селищної  територіа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иходячи з аналізу ризиків різного характеру, на території </w:t>
      </w:r>
      <w:r>
        <w:rPr>
          <w:b/>
          <w:bCs/>
          <w:szCs w:val="28"/>
        </w:rPr>
        <w:t xml:space="preserve">Семенівської  селищної   територіальної  громади Кременчуцького району  Полтавської </w:t>
      </w:r>
      <w:r>
        <w:rPr>
          <w:szCs w:val="28"/>
        </w:rPr>
        <w:t xml:space="preserve">області, враховуючи </w:t>
      </w:r>
      <w:r>
        <w:rPr>
          <w:b/>
          <w:bCs/>
          <w:szCs w:val="28"/>
        </w:rPr>
        <w:t xml:space="preserve">  </w:t>
      </w:r>
      <w:r>
        <w:rPr>
          <w:szCs w:val="28"/>
        </w:rPr>
        <w:t>Національний класифікатор, можуть виникнут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ступні надзвичайні ситуації техногенного, </w:t>
      </w:r>
      <w:r>
        <w:rPr>
          <w:b/>
          <w:bCs/>
          <w:szCs w:val="28"/>
        </w:rPr>
        <w:t xml:space="preserve">  </w:t>
      </w:r>
      <w:r>
        <w:rPr>
          <w:szCs w:val="28"/>
        </w:rPr>
        <w:t>природного, соціального</w:t>
      </w:r>
      <w:r>
        <w:rPr>
          <w:b/>
          <w:bCs/>
          <w:szCs w:val="28"/>
        </w:rPr>
        <w:t xml:space="preserve"> </w:t>
      </w:r>
      <w:r>
        <w:rPr>
          <w:szCs w:val="28"/>
        </w:rPr>
        <w:t>характе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огенного  характеру</w:t>
      </w:r>
    </w:p>
    <w:p>
      <w:pPr>
        <w:pStyle w:val="Normal"/>
        <w:widowControl w:val="false"/>
        <w:autoSpaceDE w:val="false"/>
        <w:ind w:left="142" w:right="471" w:hanging="0"/>
        <w:jc w:val="both"/>
        <w:rPr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</w:t>
      </w:r>
      <w:r>
        <w:rPr>
          <w:szCs w:val="28"/>
        </w:rPr>
        <w:t>Код 10700 –надзвичайні ситуації ( далі – НС )   унаслідок   аварії в електроенергетичних  системах   ;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Код 10720  -  НС   унаслідок    аварії в гідроелектростанціях  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од 10740 – НС  унаслідок    аварії  на автономній електроенергетичній станції 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од    10750 - НС унаслідок     аварії  на інших електроенергетичних  станціях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Код    10760 – НС унаслідок   аварій в електричних  мережах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од    10770     -     НС    унаслідок  втрати стійкості або розділення об’єднаної енергосистеми України на  складові частини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  ІІ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</w:t>
      </w:r>
      <w:r>
        <w:rPr>
          <w:b/>
          <w:bCs/>
          <w:sz w:val="32"/>
          <w:szCs w:val="32"/>
        </w:rPr>
        <w:t>Інформування та оповіщення про загрозу виникнення аб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виникнення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Cs w:val="28"/>
        </w:rPr>
        <w:t>2.1. Інформація про загрозу виникнення або виникнення надзвичай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итуації, її можливі наслідки подається до  виконкому селищної ради  від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 Відділу  запобігання надзвичайним  ситуаціям  Кременчуцького районного управління ГУ ДСНС України у Полтавській області та 8 Державного пожежно–рятувального поста  (смт Семенівка)  2 Державного пожежно-рятувального загону (м. Кременчук )  ГУ ДСНС України у Полтавській області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чергових  служб  підприємств, установ та  організацій (у разі їх утворення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Кременчуцької райдержадміністрації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керівників підприємств  аграрного сектору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жителів територіально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2.   У  разі отримання повідомлення про виникнення некласифікованої події, загрозу або виникнення надзвичайної ситу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ацівник виконкому    селищної ради,  який прийняв повідомлення,  негайно доповідає селищному голові  та  інформує старшого  чергової зміни  8 Державного пожежно–рятувального поста  (смт Семенівка)  2 Державного пожежно-рятувального загону (м. Кременчук )  ГУ ДСНС України у Полтавській області   протягом  30  хв. після отримання повідомлення,  готує письмову  доповідь та визначеними засобами направляє  її до приймальні селищного  голов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далі діє відповідно до вказівок керівника  та відповідно та вимог інструкц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Оповіщення  членів виконкому селищної ради,  керівників  підприємств, установ, організацій та  населення здійснюється через місцеві системи мобільного  зв’язку .</w:t>
      </w:r>
    </w:p>
    <w:p>
      <w:pPr>
        <w:pStyle w:val="Normal"/>
        <w:widowControl w:val="false"/>
        <w:autoSpaceDE w:val="false"/>
        <w:ind w:left="142" w:right="47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4.. Рішення про оповіщення у разі загрози виникнення або виникнення  надзвичайної  ситуації техногенного характеру    унаслідок аварій в електричних мережах приймає  селищний голова, на  підставі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повідомлення про фактичну обстановку, що склалася у зоні можливого  виникнення або виникнення надзвичайної ситуації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результатів аналізу прогнозованих даних, стану небезпеки  природно-техногенного характеру у регіоні, що вимагають негайного проведення  заходів для захисту населення і територій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ропозицій виконкому селищної р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  разі виникнення прямої загрози життю та здоров'ю населення, що потрапляє до зони дії чинників ураження надзвичайної ситуації</w:t>
      </w:r>
      <w:r>
        <w:rPr>
          <w:b/>
          <w:bCs/>
          <w:szCs w:val="28"/>
        </w:rPr>
        <w:t>,</w:t>
      </w:r>
      <w:r>
        <w:rPr>
          <w:szCs w:val="28"/>
        </w:rPr>
        <w:t xml:space="preserve">   рішення про  проведення оповіщення приймає селищний голова.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>Переведення органів управління та сил цивільного захисту в режим підвищеної готовності та режим надзвичайної ситуації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 xml:space="preserve">     </w:t>
      </w:r>
      <w:r>
        <w:rPr>
          <w:szCs w:val="28"/>
        </w:rPr>
        <w:t>3.1. Режим підвищеної готовності  та режим надзвичайної ситуації встановлюється  селищним головою  тимчасово у разі  загрози виникнення надзвичайної ситуації,</w:t>
      </w: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залежно від прогнозованих  наслідків і можливого рівня надзвичайної ситуації. 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288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>РОЗДІЛ I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      </w:t>
      </w:r>
      <w:r>
        <w:rPr>
          <w:b/>
          <w:bCs/>
          <w:szCs w:val="28"/>
        </w:rPr>
        <w:t>Дії органів управління та сил цивільного захисту в режимі  підвищеної готовності та режимі надзвичайної ситуації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4.1. </w:t>
      </w:r>
      <w:r>
        <w:rPr>
          <w:bCs/>
          <w:szCs w:val="28"/>
        </w:rPr>
        <w:t>У режимі підвищеної готовності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>4.1.1.  Заступник селищного голови  через  засоби оповіщення і зв’язку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водить розпорядження селищного  голови  щодо переведення  в режим функціонування територіальної підсистеми єдиної  державної системи цивільного захисту до визначених  у  ньому відповідальних  виконавц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оповіщення членів місцевої  комісії з питань техногенно-екологічної безпеки та надзвичайних ситуацій  Семенівської селищної ради  (далі -  місцева  комісія з питань ТЕБ та НС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2.    Місцева   комісія з питань ТЕБ та Н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 обстановкою на потенційно небезпечних об’єктах     і  прилеглих  до них територіях, прогнозування можливості виникнення  надзвичайної ситуації та її масштаб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розроблення плану комплексних заходів щодо захисту  населення і територій у разі виникнення надзвичайної ситуації, забезпечення  сталого функціонування господарських об’єк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безпечує стабільне виробництво, передачу, постачання і використанн  енергоносіїв під час виникнення надзвичайної ситуації підприємствами,  установами та організаціями паливно-енергетичного комплексу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4.1.3. Керівник  -  начальник Семенівської  філії АТ « Полтаваобленерго»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рганізовує  роботу щодо аналізу інформації  про розвиток подій і  попередньої оцінки оперативної обстановки , пов’язаної  з     аварією, що виникла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лучає  до  виконання  робіт  з  ліквідації  наслідків  НС  необхідні  рятувальні та  інші  формування з  використанням  наявних  матеріально-технічних  ресурсів  і  запас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отує  та надає  селищному голові  доповіді про  оперативну обстановку на території громади і  пропонує проекти відповідних рішень, других  організаційних, інформаційних, плануючих і розпорядчих докумен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дійснює  доведення прийнятих рішень (розпоряджень, вказівок) до  виконавців та організує  контроль за їх виконанням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пільно з представником  відділу  запобігання надзвичайним  ситуаціям  (смт Семенівка )  Кременчуцького районного управління ГУ ДСНС України у Полтавській області організує взаємодію між органами управління територіаль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ідсистеми, оперативними групами  цивільного захисту , залученими  до  виконання заходів із запобігання виникненню  надзвичайно ї ситуації,  при необхідності координує їх дії .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4. Виконавчий комітет селищної ради</w:t>
      </w:r>
      <w:r>
        <w:rPr>
          <w:szCs w:val="28"/>
        </w:rPr>
        <w:t xml:space="preserve"> здійснює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бір інформації про розвиток події, її аналіз і попередню оцінку  оперативної обстановк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заємодії по  виконанню  заходів,  визначених розпорядженням керівника  робіт  з ліквідації  наслідків  НС техногенного характер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    </w:t>
      </w:r>
      <w:r>
        <w:rPr>
          <w:szCs w:val="28"/>
        </w:rPr>
        <w:t xml:space="preserve">Крім  того, перевіряє  готовність  служб, що  можуть  бути  залучені  для  ліквідації  наслідків НС 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Уточнює  План  реагування  на  надзвичайну   ситуацію, що виникл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4.2. У режимі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4.2.1.  Селищний  голов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ає розпорядження на проведення збору керівників  структурних  підрозділів  підприємств , установ  та  організацій , членів  місцевої    комісії з питань ТЕБ та НС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ає розпорядження на проведення оповіщення населення громади   про  фактичну обстановку, яка склалася, і  надання рекомендацій щодо порядку  дій у надзвичайній ситуації  (у разі необхідності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ереводить органи управління і сили цивільного </w:t>
      </w:r>
      <w:r>
        <w:rPr>
          <w:szCs w:val="28"/>
          <w:highlight w:val="yellow"/>
        </w:rPr>
        <w:t xml:space="preserve">захисту </w:t>
      </w:r>
      <w:r>
        <w:rPr>
          <w:szCs w:val="28"/>
        </w:rPr>
        <w:t xml:space="preserve">  Семенівської  селищної  територіальної  громади  до  функціонування  в  режимі  надзвичайної  ситуації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4.2.2      Місцева  комісія  з питань ТЕБ  та НС 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безпечує  координацію , організацію  робіт  та взаємодію  виконкому  селищної ради , з  громадськими організаціями  щодо  надання  допомоги  населенню,  що  постраждало в наслідок виникнення НС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становлює  межі  зони  на  якій  виникла  НС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ймає  рішення  щодо  попередньої  кваліфікації   НС  за видом , класифікаційними  ознаками  та  рівнем,  забезпечує своєчасне  подання  до  ДСНС  необхідних  матеріал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ивчає  обставини , що  склалися , та  подає  інформацію  про  вжиті  заходи , причини  виникнення  та  результати  ліквідації  наслідків  НС </w:t>
      </w:r>
      <w:r>
        <w:rPr>
          <w:b/>
          <w:bCs/>
          <w:szCs w:val="28"/>
        </w:rPr>
        <w:t xml:space="preserve">; </w:t>
      </w: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>
          <w:b/>
          <w:szCs w:val="28"/>
        </w:rPr>
        <w:t>.2.3.    Керівник робіт з ліквідації наслідків надзвичайної ситуації</w:t>
      </w:r>
      <w:r>
        <w:rPr>
          <w:szCs w:val="28"/>
        </w:rPr>
        <w:t xml:space="preserve">  (заступник  селищного  голови  з  питань  діяльності  виконавчих  органів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иїжджає на місце виникнення надзвичайної ситуації та здійснює  безпосереднє  керівництво  організацією та проведенням робіт у зоні  надзвичайної ситуації </w:t>
      </w:r>
      <w:r>
        <w:rPr>
          <w:b/>
          <w:bCs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утворює штаб, призначає начальника штабу та організовує його роботу, дає розпорядження щодо проведення аварійно-відновлювальних та інших  невідкладних робіт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точнює завдання суб’єктам, задіяним до ліквідації наслідків  надзвичайної ситуац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через штаб виконання таких заходів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изначає   головний  напрям щодо   ліквідації наслідків надзвичайної   ситуації</w:t>
      </w:r>
      <w:r>
        <w:rPr>
          <w:b/>
          <w:bCs/>
          <w:szCs w:val="28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4.2.4.  Штаб  з ліквідації наслідків надзвичайної ситуації</w:t>
      </w:r>
      <w:r>
        <w:rPr>
          <w:szCs w:val="28"/>
        </w:rPr>
        <w:t xml:space="preserve"> </w:t>
      </w:r>
      <w:r>
        <w:rPr>
          <w:b/>
          <w:szCs w:val="28"/>
        </w:rPr>
        <w:t>: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/>
        <w:t xml:space="preserve"> </w:t>
      </w:r>
      <w:r>
        <w:rPr/>
        <w:t xml:space="preserve">збирання даних про обстановку в зоні надзвичайної ситуації, їх аналіз та узагальнення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визначення кількості і складу аварійних бригад,  необхідних для ліквідації наслідків надзвичайної ситуації, порядку і строків їх залучення згідно з планами реагування на надзвичайні ситуації і планами взаємодії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</w:t>
      </w:r>
      <w:r>
        <w:rPr/>
        <w:t>керівництво аварійно-відновлювальними  та іншими невідкладними робот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інформування населення про наслідки та прогноз розвитку надзвичайної ситуації, хід її ліквідації та правила поведінки в зоні надзвичайної ситуації;                   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 xml:space="preserve">4.2.5. </w:t>
      </w:r>
      <w:r>
        <w:rPr>
          <w:b/>
        </w:rPr>
        <w:t>Виконком селищної ради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організує  життєзабезпечення населення в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організовує  постійний контроль за станом довкілля на території, що зазнала впливу наслідків надзвичайної ситуації, обстановкою на аварійних об'єктах і прилеглій до них території через державну систему моніторингу довкілля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 оповіщення населення та надання йому необхідних рекомендацій щодо поведінки в умовах, які склалися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4.2.6. </w:t>
      </w:r>
      <w:r>
        <w:rPr>
          <w:b/>
        </w:rPr>
        <w:t>Спеціальна комісія з ліквідації наслідків надзвичайної ситуації</w:t>
      </w:r>
      <w:r>
        <w:rPr/>
        <w:t xml:space="preserve"> </w:t>
      </w:r>
      <w:r>
        <w:rPr>
          <w:b/>
        </w:rPr>
        <w:t>техногенного та природного характеру місцевого  рівня</w:t>
      </w:r>
      <w:r>
        <w:rPr/>
        <w:t xml:space="preserve">  (при її створенні) 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координує діяльність структурних підрозділів, пов'язаних  з виконанням комплексу робіт з ліквідації наслідків надзвичайної ситуації, забезпечення життєдіяльності постраждалого населення, функціонування об'єктів соціальної, комунально-побутової, промислової та аграрної сфер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при необхідності  вносить на розгляд сесії селищної ради,  до  підприємств, установ  та організацій  пропозиції стосовно виділення додаткових коштів для здійснення першочергових заходів щодо ліквідації наслідків надзвичайної ситуації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роботу, пов'язану з визначенням розміру збитків унаслідок надзвичайної ситуації, та затверджує відповідні акт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проведення моніторингу стану довкілля на території, що зазнала впливу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здійснює прогноз розвитку надзвичайної ситуації;                                                  виконує інші необхідні функції з ліквідації наслідків надзвичайної ситуації у межах своїх повноважень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4.2.7. </w:t>
      </w:r>
      <w:r>
        <w:rPr>
          <w:b/>
        </w:rPr>
        <w:t>Керівники  спеціалізованих служб цивільного захисту</w:t>
      </w:r>
      <w:r>
        <w:rPr/>
        <w:t xml:space="preserve"> (   </w:t>
      </w:r>
      <w:r>
        <w:rPr>
          <w:szCs w:val="28"/>
        </w:rPr>
        <w:t xml:space="preserve">начальник Семенівської  філії АТ « Полтаваобленерго» </w:t>
      </w:r>
      <w:r>
        <w:rPr/>
        <w:t xml:space="preserve">,      </w:t>
      </w:r>
      <w:r>
        <w:rPr>
          <w:szCs w:val="28"/>
        </w:rPr>
        <w:t xml:space="preserve">8 Державного пожежно–рятувального поста  (смт Семенівка)  2 Державного пожежно-рятувального загону (м. Кременчук )  ГУ  ДСНС  України у Полтавській  </w:t>
      </w:r>
      <w:r>
        <w:rPr/>
        <w:t>області )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дають розпорядження на переведення підпорядкованих їм  органів управління та сил цивільного захисту до функціонування в режим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за сигналом оповіщення прибувають на засідання місцевої  комісії з питань ТЕБ та НС доповідають про кількість і стан установ і підприємств , які перебувають у зоні надзвичайної ситуації та які заходи вживаються щодо забезпечення їх стійкого функціонування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формують оперативні групи (з числа працівників органу управління) та направляють  їх для проведення розвідки та  організації роботи;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інформують керівника робіт з ліквідації наслідків надзвичайної ситуації про результати досліджень; </w:t>
      </w:r>
    </w:p>
    <w:p>
      <w:pPr>
        <w:pStyle w:val="Normal"/>
        <w:widowControl w:val="false"/>
        <w:autoSpaceDE w:val="false"/>
        <w:ind w:left="60" w:firstLine="615"/>
        <w:jc w:val="both"/>
        <w:rPr/>
      </w:pPr>
      <w:r>
        <w:rPr/>
        <w:t>узгоджують з патрульно-постовою службою Семенівського сектору поліцейської діяльності № 1  відділу поліції №1 Кременчуцького РУП  ГУ  Національної поліції України у Полтавській області  маршрути введення і виведення сил у зону надзвичайної ситуації і порядок їх супроводу;          організовують взаємодію зі штабом з ліквідації наслідків надзвичайної ситуації, галузевими органами управління вищого рівня, територіальними й обласними органами управління та іншими взаємодіючими структур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        </w:t>
      </w:r>
      <w:r>
        <w:rPr/>
        <w:t>щодня, згідно з установленим регламентом, здійснюють інформування штабу з ліквідації наслідків надзвичайної ситуації про стан відновлювальних робіт; щодня, до завершення відновних робіт, інформують селищного  голову  про обсяги виконаних робіт, освоєння коштів і проблемні питання; звертаються, за необхідності, до відповідного органу управління у порядку, визначеному чинним законодавством у сфері цивільного захисту, щодо надання додаткової допомоги; здійснюють контроль за проведенням визначених заходів.</w:t>
      </w:r>
    </w:p>
    <w:p>
      <w:pPr>
        <w:pStyle w:val="Normal"/>
        <w:widowControl w:val="false"/>
        <w:autoSpaceDE w:val="false"/>
        <w:ind w:firstLine="60"/>
        <w:jc w:val="both"/>
        <w:rPr>
          <w:b/>
          <w:b/>
          <w:bCs/>
          <w:sz w:val="32"/>
          <w:szCs w:val="32"/>
        </w:rPr>
      </w:pPr>
      <w:r>
        <w:rPr/>
        <w:t xml:space="preserve">            </w:t>
      </w:r>
      <w:r>
        <w:rPr/>
        <w:t>4.3. У режимі надзвичайного стану виконують завдання відповідно до Закону України «Про правовий режим надзвичайного стану»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ДІЛ  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Управління під час ліквідації наслідків надзвичайної ситуації 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         </w:t>
      </w:r>
      <w:r>
        <w:rPr/>
        <w:t xml:space="preserve"> </w:t>
      </w:r>
      <w:r>
        <w:rPr/>
        <w:t>5.1. До прибуття керівника робіт з ліквідації наслідків надзвичайної ситуації його обов’язки виконує керівник підрозділу (служби, формування) сил цивільного захисту, який прибув до зони надзвичайної ситуації перши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Якщо надзвичайна ситуація сталас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на потенційно небезпечному об’єкті або об’єкті підвищеної небезпеки до прибуття керівника робіт з ліквідації наслідків надзвичайної ситуації, його обов’язки виконує  особа старшого інженерно-технічного персоналу, яка перебуває на зміні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2. У разі ліквідації наслідків надзвичайної ситуації, яка за характером та наслідками не потребує спеціального призначення керівника робіт з ліквідації наслідків надзвичайної ситуації, обов’язки такого керівника забезпечує керівник аварійно-рятувальної служби, що виконує завдання з ліквідації наслідків цієї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3. Рішення керівника робіт з ліквідації наслідків надзвичайної ситуації оформляється розпорядженням. Підготовка рішень керівника робіт з ліквідації наслідків надзвичайної ситуації, їх реєстрація в установленому порядку після підписання, доведення до виконавців і контроль за їх виконанням здійснюється штаб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4. Ріш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що перебувають у зоні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5. Після ліквідації наслідків надзвичайної ситуації керівник робіт з ліквідації наслідків надзвичайної ситуації надає селищному  голові  пропозицію щодо переведення органів управління і сил цивільного захисту  до функціонування у режимі повсякденного функціонування, та надалі -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.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 xml:space="preserve"> </w:t>
      </w:r>
      <w:r>
        <w:rPr>
          <w:b/>
        </w:rPr>
        <w:t xml:space="preserve">РОЗДІЛ VI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Залучення сил цивільного захисту і проведення аварійно-відновлювальних  та інших невідкладних робі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1. У разі виникнення надзвичайних ситуацій на території громади  для проведення аварійно-відновлювальних  та інших невідкладних робіт залучаються сили та засоби, перелік яких наданий у додат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2. На час ліквідації наслідків надзвичайної ситуації у підпорядкування керівника робіт з ліквідації наслідків надзвичайної ситуації переходять усі служби, що залучаються до ліквідації таких наслідкі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3. Залучення сил цивільного захисту до ліквідації наслідків надзвичайних ситуацій здійснюється згідно з планами реагування на надзвичайні ситуації, планами взаємодії органів управління та сил цивільного захисту у разі виникнення надзвичайних ситуацій, а також планами локалізації і ліквідації наслідків аварійних ситуаці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6.4. Рішення про залучення сил цивільного захисту приймають органи управління, яким підпорядковані такі сили, на підставі звернень виконкому селищної ради , суб’єктів господарювання, на території яких виникла надзвичайна ситуація приймає  керівник робіт з ліквідації наслідків надзвичайної ситуації відповідно до її рівня.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ОЗДІЛ VI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рганізація взаємодії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1. Для своєчасного запобігання виникненню надзвичайних ситуацій і ефективного реагування на них, узгодження спільних дій органів управління, служб і формувань міжвідомчого угруповання сил організовується взаємодія органів управління і сил цивільного захис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7.2. Органи управління цивільного захисту відповідно до своїх повноважень взаємодіють на підставі завчасно розроблених планів реагування на надзвичайні ситуації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3. Органи управління зобов’язані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визначити взаємодіючі органи управління, склад і кількість сил та засобів під час проведення пошуково-рятувальних робіт, надання допомоги постраждалим;             встановити порядок оповіщення, організації зв’язку, узгодити питань всебічного забезпечення дій; визначити основні напрямки роботи і зосередження на їх виконанні взаємодіючих органів управління та с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>7.4. У разі змін обстановки і необхідності виконання нових завдань порядок взаємодії уточнюється.</w:t>
      </w:r>
    </w:p>
    <w:p>
      <w:pPr>
        <w:pStyle w:val="Normal"/>
        <w:widowControl w:val="false"/>
        <w:autoSpaceDE w:val="false"/>
        <w:ind w:left="2880" w:firstLine="720"/>
        <w:jc w:val="both"/>
        <w:rPr>
          <w:szCs w:val="28"/>
        </w:rPr>
      </w:pPr>
      <w:r>
        <w:rPr>
          <w:b/>
          <w:bCs/>
          <w:szCs w:val="28"/>
        </w:rPr>
        <w:t>РОЗДІЛ VIII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 xml:space="preserve">Організація основних видів забезпечення під час проведення аварійно -   </w:t>
      </w:r>
      <w:r>
        <w:rPr>
          <w:b/>
        </w:rPr>
        <w:t>відновлювальних</w:t>
      </w:r>
      <w:r>
        <w:rPr>
          <w:b/>
          <w:bCs/>
          <w:szCs w:val="28"/>
        </w:rPr>
        <w:t xml:space="preserve">  та інших невідкладних робіт і ліквідації наслідків  надзвичайної ситуаці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 Розвід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явлення загальної обстановки  надзвичайної  ситуації для визначення умов та обсягу заходів щодо проведення відновлювальних  робі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 за обстановкою в  небезпечній  зон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ведення розвідки і спостереження відповідно до порядків взаємодії залучаються відомчі (об’єктові) формуванн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радіаційної і хімічної розвідки      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) пожежної розвідки  -  8ДПРП (смт Семенівка)  2 ДПРЗ (м.Кременчук)   ГУ ДСНС  України у Полтавській області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інженерної розвідки       -Семенівська  філія АТ «Полтаваобленерго»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медичної та санітарно-епідемічної розвідки – КП «Семенівська лікарня» Семенівської селищної ради та Оболонської сільської ради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) ветеринарно-санітарної та фітосанітарної розвідки   - Семенівське управління ГУ Держпродспоживслужби у Полтавській області 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) метео- і гідрологічної розвідки   -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Інженерне забезпечен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дення інженерної розвідки й оцінки обсягу інженерних робіт у районі надзвичайної ситуації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рганізація дорожньо-мостового забезпечення дій сил, що ведуть рятувальні робот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лучення сил і засобів для проведення аварійно-рятувальних та інших невідкладних робіт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иконання комплексу інженерних організаційних та практичних заходів із ліквідації наслідків аварій і пошкоджень  систем енергопостачанн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безпечення проїзду по завалених  чи зруйнованих ділянках доріг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конання інженерних робіт під час локалізації і ліквідації аварії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 виконання завдань інженерного забезпечення  залучаються сили і засоби Семенівської  філії АТ «Полтаваобленерго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3. Радіаційне, хімічне та біологічне забезпечення:   -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4. Гідрометеорологічне забезпечення:  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5. Матеріально-технічне забезпеченн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теріально-технічного забезпечення    проводиться силами  Семенівської філії  АТ «Полтаваобленерго».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6. Транспортне забезпеченн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анспортне забезпечення при необхідності  організовується дл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ивозу із осередку  ураження і району стихійного лиха населення.                Рішення на залучення формувань транспортної служби до виконання  рятувальних та інших невідкладних робіт приймає  селищний  голова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 виконання завдань цивільного захисту залучаються всі  перевізники,  які знаходяться на території селищної ради. Управління транспортним забезпеченням здійснює керівник з ліквідації наслідків НС.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7. Медичне забезпеч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иконання невідкладних медичних, санітарно-гігієнічних та  протиепідемічних (профілактичних) заходів, у разі виникнення надзвичайної  ситуації, з метою збереження життя та здоров’я населення громади  та  особового складу ремонтних бригад енергетиків , забезпечення санітарного та епідемічного благополуччя населенн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рганізація роботи закладів охорони здоров’я  на  території 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рганізація та здійснення медичних профілактичних заходів серед  населення та особового складу ремонтників ,  задіяних до ліквідації надзвичайних ситуацій та їх наслідків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дійснення інших заходів медичного захисту населення (при необхідності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Ліжковий фонд   Семенівської селищної територіальної  громади  складає  </w:t>
      </w:r>
      <w:r>
        <w:rPr>
          <w:b/>
          <w:szCs w:val="28"/>
        </w:rPr>
        <w:t xml:space="preserve">87 </w:t>
      </w:r>
      <w:r>
        <w:rPr>
          <w:szCs w:val="28"/>
        </w:rPr>
        <w:t xml:space="preserve"> ліжок 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8.8. </w:t>
      </w:r>
      <w:r>
        <w:rPr>
          <w:bCs/>
          <w:szCs w:val="28"/>
        </w:rPr>
        <w:t>Інформаційне забезпече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рганізовується прес-службою  виконавчого   комітету    Семенівської  селищної  ради, АТ «Полтаваобленерго»   та спеціальною  комісією з ліквідації наслідків надзвичайної ситуації техногенного та  природного характеру (у разі її утворення) з метою своєчасного та  об’єктивного інформування населення про обстановку у зоні НС, хід   ліквідації її наслідків та можливий розвиток под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8.9.  Охорона  громадського  порядк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З метою оперативного керівництва силами і засобами    встановлення взаємодії з органами місцевого самоврядування,   надання   всебічної допомоги постраждалому населенню до місця виникнення НС   направляється оперативна група     </w:t>
      </w:r>
      <w:r>
        <w:rPr/>
        <w:t>Семенівського сектору поліцейської діяльності № 1  відділу поліції №1 Кременчуцького РУП  ГУ  Національної поліції України у Полтавській області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Основні завданн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дання допомоги в оповіщенні населення  громади  , що  потрапляє в зону НС;  забезпечення режиму допуску до району НС і охорона громадського   порядку на цій територ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егулювання дорожнього рух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Заступник  селищного  голов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з  питань діяльності  виконавчих  органів                               Ю. С. СТЕЦЕНКО          </w:t>
      </w:r>
      <w:r>
        <w:rPr>
          <w:rFonts w:cs="Calibri" w:ascii="Calibri" w:hAnsi="Calibri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73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1">
    <w:name w:val="H1"/>
    <w:basedOn w:val="Normal"/>
    <w:next w:val="Normal"/>
    <w:qFormat/>
    <w:pPr>
      <w:jc w:val="center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7:00Z</dcterms:created>
  <dc:creator>1</dc:creator>
  <dc:description/>
  <cp:keywords/>
  <dc:language>en-US</dc:language>
  <cp:lastModifiedBy>User</cp:lastModifiedBy>
  <cp:lastPrinted>2021-08-12T08:41:00Z</cp:lastPrinted>
  <dcterms:modified xsi:type="dcterms:W3CDTF">2021-08-19T08:05:00Z</dcterms:modified>
  <cp:revision>25</cp:revision>
  <dc:subject/>
  <dc:title>ХАРАКТЕРИЗУЮЧІ</dc:title>
</cp:coreProperties>
</file>