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сьома (позачергова)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 липня 2020 року</w:t>
        <w:tab/>
        <w:tab/>
        <w:tab/>
        <w:tab/>
        <w:t xml:space="preserve">     </w:t>
        <w:tab/>
        <w:tab/>
        <w:t xml:space="preserve">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55 сесії селищної ради від 28 квітня 2020 року «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»</w:t>
      </w:r>
    </w:p>
    <w:p>
      <w:pPr>
        <w:pStyle w:val="Normal"/>
        <w:tabs>
          <w:tab w:val="clear" w:pos="708"/>
          <w:tab w:val="left" w:pos="4962" w:leader="none"/>
        </w:tabs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околовського В.М., керуючись ст.ст. 12, 123 Земельного кодексу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 в рішення 55 сесії  селищної ради  першого скликання від 28 квітня 2020 року  «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»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1.1 .Абзац пункту 2 вказаного рішення  «Соколовському Володимиру Миколайовичу, жителю вул. Шевченка, 81, с. Малі Липняги – на земельну ділянку за адресою: вул. Шевченка, 81, с. Малі Липняги Семенівського району Полтавської області, орієнтовною площею 1,6 га;»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околовському Володимиру Миколайовичу, жителю вул. Шевченка, 81, с. Малі Липняги – на земельну ділянку за адресою: вул. Шевченка, 81, с. Малі Липняги Семенівського району Полтавської області, орієнтовною площею 1,95 га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Іншу частину рішенн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ити без змін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35:00Z</dcterms:created>
  <dc:creator>пользователь</dc:creator>
  <dc:description/>
  <cp:keywords/>
  <dc:language>en-US</dc:language>
  <cp:lastModifiedBy>Sem3</cp:lastModifiedBy>
  <cp:lastPrinted>2020-07-30T16:07:00Z</cp:lastPrinted>
  <dcterms:modified xsi:type="dcterms:W3CDTF">2020-07-30T13:08:00Z</dcterms:modified>
  <cp:revision>5</cp:revision>
  <dc:subject/>
  <dc:title/>
</cp:coreProperties>
</file>