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`ятдесят п’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8 квітня   2020 року  </w:t>
        <w:tab/>
        <w:tab/>
        <w:t xml:space="preserve">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гідно державного акту на право постійного користування землею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клопотання керівника ПрАТ «Семенівське АТП-15345» Кремінь І.В., яке  є правонаступником Акціонерного товариства «Семенівське АТП-15345», 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згідно державного акту на право постійного користування землею, виданого Акціонерному товариству «Семенівське АТП-15345» від 27.02.1996 року серії II-ПЛ № 001659, керуючись ст.ст. 12, 96 Земельного кодексу України, ст.ст. 25, 55 Закону України «Про землеустрій», ст.ст. 26, 59 Закону України «Про місцеве самоврядування в Україні» та враховуючи рекомендації постійної  комісії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 xml:space="preserve">1. Надати дозвіл ПрАТ «Семенівське АТП-15345» на виготовлення технічної документації із землеустрою щодо встановлення (відновлення) меж земельної ділянки в натурі (на місцевості) згідно державного акту на право постійного користування землею, виданого Акціонерному товариству «Семенівське АТП-15345» від 27.02.1996 року серії II-ПЛ №001659, орієнтованою площею 2,77 га по вул. Воїнів-інтернаціоналістів (до перейменування вул. Чапаєва),  № 170  в  смт. Семенівка Семенівського району Полтавської області, із земель транспорту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>2. Розроблену технічну документацію подати на затвердження сесії Семен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57:00Z</dcterms:created>
  <dc:creator>пользователь</dc:creator>
  <dc:description/>
  <cp:keywords/>
  <dc:language>en-US</dc:language>
  <cp:lastModifiedBy>Користувач Windows</cp:lastModifiedBy>
  <cp:lastPrinted>2020-05-07T13:58:00Z</cp:lastPrinted>
  <dcterms:modified xsi:type="dcterms:W3CDTF">2020-05-07T10:58:00Z</dcterms:modified>
  <cp:revision>8</cp:revision>
  <dc:subject/>
  <dc:title/>
</cp:coreProperties>
</file>