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64754447" r:id="rId2"/>
        </w:objec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 (аукціону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«Про державну реєстрацію речових прав на нерухоме майно та їх обтяжень», розглянувши документацію, підготовлену до земельних торгів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(аукціон) земельні ділянки, із земель комунальної власності селищної ради, з цільовим призначенням: для розміщення та експлуатації основних, підсобних і допоміжних будівель та споруд переробної, машинобудівної та іншої промисловості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у ціну лотів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 здійснити державну реєстрацію права оренд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на право оренди на земельну ділянку. За результатами торгів передати переможцю аукціону земельну ділянку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Призначити земельні торги на 11:00 год. 28 вересня 2017 року та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Селищному   голові   Милашевич Л.П.   укласти    з    виконавцем   торгів 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Виконавчому  комітету  селищної  ради  забезпечити   передачу   виконавцю  торгів ПП «Регіональний інвестиційний центр аукціонів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</w:t>
      </w:r>
      <w:r>
        <w:rPr>
          <w:color w:val="000000"/>
          <w:sz w:val="26"/>
          <w:szCs w:val="26"/>
          <w:lang w:val="uk-UA"/>
        </w:rPr>
        <w:t>СЕЛИЩНИЙ ГОЛОВА</w:t>
        <w:tab/>
        <w:tab/>
        <w:tab/>
        <w:tab/>
        <w:t xml:space="preserve">   Л. МИЛАШЕВИЧ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двадцятої сесії селищної ради першого скликання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11.08.2017 рок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2340"/>
        <w:gridCol w:w="1080"/>
        <w:gridCol w:w="1260"/>
        <w:gridCol w:w="1080"/>
        <w:gridCol w:w="108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атив-на грошова оцінк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 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0,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2б-1, смт Семе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892 06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 76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838,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2д, смт Семе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 0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19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59,52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льове призначення земельних ділянок: для розміщення та експлуатації основних, підсобних і допоміжних будівель та споруд переробної, машинобудівної та іншої промисло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Строк оренди кожної земельної ділянки  - 25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товий розмір річної орендної плати (стартова ціна лота) по обох лотах становить 3 %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ереможець торгі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тягом трьох банківських днів після підписання протоколу торгів та укладення договору оренди землі проводить оплату придбаного лот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безпечує використання земельної ділянки за її цільовим призначенням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плачує виконавцю торгів вартість документації підготовленої до аукціону та винагороду за проведення земельних торг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власні кошти здійснює державну реєстрацію права оренди земельної ділянки.</w:t>
      </w:r>
    </w:p>
    <w:p>
      <w:pPr>
        <w:pStyle w:val="Normal"/>
        <w:ind w:left="36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селищної ради _____________ 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2:00Z</dcterms:created>
  <dc:creator>nataly</dc:creator>
  <dc:description/>
  <cp:keywords/>
  <dc:language>en-US</dc:language>
  <cp:lastModifiedBy>Sel-3</cp:lastModifiedBy>
  <cp:lastPrinted>2017-09-19T14:59:00Z</cp:lastPrinted>
  <dcterms:modified xsi:type="dcterms:W3CDTF">2017-09-19T11:59:00Z</dcterms:modified>
  <cp:revision>15</cp:revision>
  <dc:subject/>
  <dc:title> </dc:title>
</cp:coreProperties>
</file>