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 житлової та громадської забудови в смт. Семенівка по вул. Франка,6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ки Полив’яної Лариси Павлівни про припинення дії договору оренди земельної ділянки із земель житлової та громадської забудови для будівництва та обслуговування житлового будинку, господарських будівель і споруд, площею 0,15 га з кадастровим номером 5324555100:30:002:0200, по вулиці Франка, 6 в смт. Семенівка Семенівського району Полтавської області, у зв’язку з переходом права власності на житловий будинок, розташований за адресою: вул. Франка, 6, смт. Семенівка Семенівського району Полтавської області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, Закону України «Про оренду землі»,               ст.ст. 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01.02.2019, укладеного між громадянкою Полив’яною Ларисою Павлівною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із земель житлової та громадської забудови для будівництва та обслуговування житлового будинку, господарських будівель і споруд, площею 0,15 га з кадастровим номером 5324555100:30:002:0200, по вулиці Франка, 6 в смт. Семенівка Семенівського району Полтавської області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(гр. Полив’яній Ларисі Павлівні) після повної сплати орендної плати за землю укласти з орендодавцем (Семенівською селищною радою) додаткову угоду про припинення договору оренди землі від 01.02.2019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Kolya</cp:lastModifiedBy>
  <cp:lastPrinted>2018-11-19T15:12:00Z</cp:lastPrinted>
  <dcterms:modified xsi:type="dcterms:W3CDTF">2019-04-11T07:00:00Z</dcterms:modified>
  <cp:revision>20</cp:revision>
  <dc:subject/>
  <dc:title/>
</cp:coreProperties>
</file>