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 w:eastAsia="en-US"/>
        </w:rPr>
        <w:drawing>
          <wp:inline distT="0" distB="0" distL="0" distR="0">
            <wp:extent cx="495300" cy="668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Шістдесят третя (позачергова)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6 листопад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20  року</w:t>
        <w:tab/>
        <w:tab/>
        <w:tab/>
        <w:t xml:space="preserve">   </w:t>
        <w:tab/>
        <w:tab/>
        <w:t xml:space="preserve">                     смт. Семенів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Про затвердження проектів землеустрою щодо відведення земельних ділянок у власність для ведення особистого селянського господарства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яви громадян про затвердження проектів землеустрою щодо відведення земельних ділянок сільськогосподарського призначення у власність для ведення особистого селянського господарства, згідно зі                         ст. ст. 12, 79-1, 91, 121, 122, 125, 126, 186 Земельного кодексу України, керуючись ст.ст. 25,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ст. 21 Закону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твердити прое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уменко Ользі Володимирівні – на земельну ділянку в межах            смт Семенівка на території Семенівської селищної ради Семенівського району Полтавської області, площею 2,0000 га та кадастровим номером 5324555100:30:004:055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лотусі Юлії Вікторівні  – на земельну ділянку в межах смт Семенівка на території Семенівської селищної ради Семенівського району Полтавської області, площею 2,0000 га та кадастровим номером 5324555100:30:004:055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рдалим Антоніні Вікторівні – на земельну ділянку в межах                     смт Семенівка на території Семенівської селищної ради Семенівського району Полтавської області, площею 2,0000 га та кадастровим номером 5324555100:30:004:055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епію Олександру Михайловичу – на земельну ділянку в межах            смт Семенівка на території Семенівської селищної ради Семенівського району Полтавської області, площею 2,0000 га та кадастровим номером 5324555100:30:004:055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авченку Сергію Миколайовичу – на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7200:00:001:026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мешку Олександру Васильовичу – на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7200:00:001:026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егенькому Сергію Васильовичу – на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7200:00:001:0267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ередати земельну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уменко Ользі Володимирівні –  земельну ділянку в межах                      смт Семенівка на території Семенівської селищної ради Семенівського району Полтавської області, площею 2,0000 га та кадастровим номером 5324555100:30:004:055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лотусі Юлії Вікторівні  –  земельну ділянку в межах смт Семенівка на території Семенівської селищної ради Семенівського району Полтавської області, площею 2,0000 га та кадастровим номером 5324555100:30:004:055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рдалим Антоніні Вікторівні – земельну ділянку в межах                       смт Семенівка на території Семенівської селищної ради Семенівського району Полтавської області, площею 2,0000 га та кадастровим номером 5324555100:30:004:055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епію Олександру Михайловичу – земельну ділянку в межах             смт Семенівка на території Семенівської селищної ради Семенівського району Полтавської області, площею 2,0000 га та кадастровим номером 5324555100:30:004:055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авченку Сергію Миколайовичу –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7200:00:001:026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мешку Олександру Васильовичу –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7200:00:001:026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егенькому Сергію Васильовичу –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7200:00:001:026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лнокову Геннадію Анатолійовичу (учаснику бойових дій) -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23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4. Відділу земельних відносин Виконавчого комітету Семенівської селищної ради (Шквирю Г.В.) внести зміни в земельно-облікові документ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5 Контроль за виконанням рішення покласти на постійну комісію з питань аграрної політики, земельних відносин, екології, природокористування та охорони навколишнього середовища (В. Д. Синенко)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ГОЛОВА СЕЛИЩНОЇ РАДИ                                          Л.П.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0:06:00Z</dcterms:created>
  <dc:creator>пользователь</dc:creator>
  <dc:description/>
  <cp:keywords/>
  <dc:language>en-US</dc:language>
  <cp:lastModifiedBy>Sem3</cp:lastModifiedBy>
  <cp:lastPrinted>2020-07-24T13:48:00Z</cp:lastPrinted>
  <dcterms:modified xsi:type="dcterms:W3CDTF">2020-11-10T08:27:00Z</dcterms:modified>
  <cp:revision>30</cp:revision>
  <dc:subject/>
  <dc:title/>
</cp:coreProperties>
</file>