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 березня 2018 року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земельних торгів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формі аукціону (аукціон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Законами України «Про оренду землі», «Про державну реєстрацію речових прав на нерухоме майно та їх обтяжень» розглянувши документацію, підготовлену до земельних торгів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ставити на земельні торги у формі аукціону (аукціон) лот № 1 - право оренди у розмірі річної орендної плати на земельну ділянку комунальної власності площею 0,4000 га, кадастровий номер 5324555100:30:001:0381, для розміщення та експлуатації основних, підсобних і допоміжних будівель та споруд підприємств переробної, машинобудівної та іншої промисловості, розташовану в смт Семенівка Семенівського району Полтавської обла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тартовий розмір річної орендної плати, крок торгів, розмір гарантійного внеску та інші умови користування земельною ділянкою, а сам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стартова річна орендна плата становить: 20 208 грн. 80 коп., без ПД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(3 % від нормативної грошової оцінки земельної ділянки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2.2. крок торгів: 101 грн. 04 коп. (0,5 % від стартового розміру річної орендної плати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3. гарантійний внесок: 1 010 грн. 44 коп. (5 % від стартового розміру річної орендної пла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4. нормативна     грошова     оцінка      земельної      ділянки    становить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73 626 грн. 57 коп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5. строк оренди земельної ділянки – 25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переможця земельних торг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тягом трьох банківських днів, після підписання протоколу торгів та укладення договору оренди землі, провести оплату придбаного ло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безпечити використання земельної ділянки, згідно її цільового при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 власні кошти, у відповідності до чинного законодавства України, здійснити державну реєстрацію права користування земельною ділянк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Провести земельні торги з продажу права оренди на земельну ділянку, зазначену у пункті один цього рішення, відповідно до Земельного кодексу України, Закону України «Про оренду землі», та продати право оренди  у розмірі річної орендної плати на земельну ділянку комунальної власності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ереможцю аукціону. За результатами земельних торгів, передати переможцю торгів земельну ділянку у користування на умовах, визначених у договорі оренди земл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Виконавцю торгів самостійно, відповідно до чинного законодавства, визначити час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дату проведення торгі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вести їх в приміщенні Семенівської селищної ради за адресою: вул. Незалежності, 44А, смт Семенівка Семенівського району Полта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Селищному   голові   Милашевич   Л.П.</w:t>
      </w:r>
      <w:r>
        <w:rPr>
          <w:sz w:val="28"/>
          <w:szCs w:val="28"/>
          <w:lang w:val="uk-UA"/>
        </w:rPr>
        <w:t xml:space="preserve">   укласти   з  виконавцем  торгів ПП «Регіональний інвестиційний центр аукціонів» договір про проведення земельних торгів, за їх результатами, підписати протокол земельних торгів та укласти з переможцем торгів договір оренди земл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Виконавчому    комітету    селищної    ради    забезпечити    передачу   виконавцю  торгів ПП «Регіональний інвестиційний центр аукціонів» документів та матеріалів на лот, який виставляється на земельні тор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постійну комісію з </w:t>
      </w:r>
      <w:r>
        <w:rPr>
          <w:color w:val="000000"/>
          <w:kern w:val="2"/>
          <w:sz w:val="28"/>
          <w:szCs w:val="28"/>
          <w:lang w:val="uk-UA"/>
        </w:rPr>
        <w:t>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СЕЛИЩНИЙ ГОЛОВА</w:t>
        <w:tab/>
        <w:tab/>
        <w:tab/>
        <w:tab/>
        <w:t xml:space="preserve">   Л.П. 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4"/>
      <w:lang w:val="uk-UA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5:12:00Z</dcterms:created>
  <dc:creator>nataly</dc:creator>
  <dc:description/>
  <cp:keywords/>
  <dc:language>en-US</dc:language>
  <cp:lastModifiedBy>Користувач Windows</cp:lastModifiedBy>
  <cp:lastPrinted>2016-08-20T16:52:00Z</cp:lastPrinted>
  <dcterms:modified xsi:type="dcterms:W3CDTF">2018-03-15T06:43:00Z</dcterms:modified>
  <cp:revision>12</cp:revision>
  <dc:subject/>
  <dc:title> </dc:title>
</cp:coreProperties>
</file>