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223520</wp:posOffset>
            </wp:positionV>
            <wp:extent cx="431800" cy="60960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Тридцять  шоста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липня   2018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3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 депутати   : Мазанько О.В. – з невідомих пр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А.М.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ба Т.Ф. – у відряджен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ненко В.Д. – з невідомих пр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енко А.М. 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ргей В.В. – по сімейних обставин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щенко Л.М. – з невідомих прич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вленко І.Ю.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илевська Т.Г. – у відпустц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ибик С.Г. – по сімейних обставинах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hyperlink r:id="rId3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внесення змін до показників бюджету Семенівської селищної об’єднаної територіальної громади на 2018 рік.</w:t>
        </w:r>
      </w:hyperlink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С.ПАЛІЙ </w:t>
        <w:tab/>
        <w:t>- заступник  селищного голов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hyperlink r:id="rId4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затвердження розпоряджень селищного голови в міжсесійний період.</w:t>
        </w:r>
      </w:hyperlink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ПАЛІЙ - заступник  селищного голови)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внесення змін до програми «Пільгове зубопротезування декретованої групи населення  Семенівської об’єднаної територіальної громади на 2018 – 2020 роки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ПАЛІЙ - заступник  селищного голови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 затвердження  проекту   землеустрою щодо відведення   земельної ділянки у власність для ведення особистого селянського господарства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hyperlink r:id="rId7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затвердження проекту землеустрою та передачі в оренду земельної ділянки в смт. Семенівка по вул. Незалежності, 54</w:t>
        </w:r>
      </w:hyperlink>
    </w:p>
    <w:p>
      <w:pPr>
        <w:pStyle w:val="Normal"/>
        <w:shd w:fill="FFFFFF" w:val="clear"/>
        <w:spacing w:lineRule="auto" w:line="240" w:before="280" w:after="20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23527C"/>
            <w:sz w:val="28"/>
            <w:szCs w:val="28"/>
            <w:lang w:val="uk-UA" w:eastAsia="uk-UA"/>
          </w:rPr>
          <w:t>Про надання дозволу на виготовлення технічної документації щодо встановлення (відновлення) меж земельних ділянок згідно державного акту на право постійного користування землею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 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  надання дозволу  на   виготовлення проекту землеустрою щодо   відведення у власність  земельних ділянок для ведення особистого    селянського    господарства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280" w:after="20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надання  дозволу на виготовлення  технічної     документації  із землеустрою для  передачі земельних ділянок  у   користування   громадян</w:t>
        </w:r>
      </w:hyperlink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 припинення  права користування земельними ділянками</w:t>
        </w:r>
      </w:hyperlink>
    </w:p>
    <w:p>
      <w:pPr>
        <w:pStyle w:val="Normal"/>
        <w:shd w:fill="FFFFFF" w:val="clear"/>
        <w:spacing w:lineRule="auto" w:line="240" w:before="280" w:after="20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     затвердження     технічної    документації із землеустрою та передачі земельних ділянок у власність  громадян</w:t>
        </w:r>
      </w:hyperlink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надання  дозволу  на  виготовлення  технічної документації із землеустрою      для      передачі земельних ділянок  у власність     громадянам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припинення дії договору  земельного сервітуту.</w:t>
        </w:r>
      </w:hyperlink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 надання дозволу  на виготовлення технічної документації із землеустрою на земельну ділянку комунальної власності із земель житлової та громадської забудови в смт.Семенівка по вулиці Незалежності.47 А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( Доповідає М.СИЛЕНКО - спеціаліст 1 категорії  відділу земельних відносин)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 надання дозволу на виготовлення детального плану території земельної ділянки розташованої за адресою: с.Греблі вул.Братів  Шестопал.25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( Доповідає М.СИЛЕНКО – спеціаліст 1 категорії  відділу земельних відносин)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</w:rPr>
          <w:t>Про внесення змін до «Програми «Питна вода» на території Семенівської селищної ради на 2013- 2020 рр.»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М.ДАЦЕНКО-   інспектор відділу земельних відносин)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</w:rPr>
          <w:t>Про закріплення майна, що є комунальною власністю Семенівської об’єднаної територіальної громади за КП «Комунпобутсервіс» та КП «Благоустрій» на праві оперативного управління</w:t>
        </w:r>
      </w:hyperlink>
    </w:p>
    <w:p>
      <w:pPr>
        <w:pStyle w:val="Normal"/>
        <w:shd w:fill="FFFFFF" w:val="clear"/>
        <w:spacing w:before="0" w:after="0"/>
        <w:ind w:left="765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ЧИНЧИК – заступник селищного голови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Про  надання  щорічної основної відпустки  селищному голові Семенівської селищної ради Милашевич Л.П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Л.МИЛАШЕВИЧ – селищний голова)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. СЛУХАЛИ: </w:t>
      </w:r>
      <w:hyperlink r:id="rId17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внесення змін до показників бюджету Семенівської селищної об’єднаної територіальної громади на 2018 рік.</w:t>
        </w:r>
      </w:hyperlink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С.ПАЛІЙ </w:t>
        <w:tab/>
        <w:t>- заступник  селищного голов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ВИРІШИЛИ: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»   згідно з додатками 1-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покласти на відділ економічного розвитку та інвестицій (внести відповідні зміни)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</w:t>
      </w:r>
      <w:hyperlink r:id="rId18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затвердження розпоряджень селищного голови в міжсесійний період.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ПАЛІЙ - заступник  селищного голов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Затвердити розпорядження селищного голови, винесені в міжсесійний період: №76 від 07.05.2018року, №94 від 31.05.208 року, №109 від 20.06.2018року,  №110 від 21.06.2018року,  №111  від 21.06.2018року, №121 від 03.07.2018року, №122 від 03.07.2018року, №128 від 11.07.2018року,  №129 від 11.07.2018року, №132 від 12.07.2018року, №133 від 13.07.2018року.  (Додаток №1 - №11). 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</w:t>
      </w:r>
      <w:hyperlink r:id="rId19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внесення змін до програми «Пільгове зубопротезування декретованої групи населення  Семенівської об’єднаної територіальної громади на 2018 – 2020 роки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ПАЛІЙ - заступник  селищного голов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 xml:space="preserve">Внести зміни до Програми «Пільгове зубопротезування декретованої групи населення Семенівської селищної ради (ОТГ) на 2018 – 2020 роки» та викласти  її в новій редакції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ЛУХАЛИ: </w:t>
      </w:r>
      <w:hyperlink r:id="rId20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 затвердження  проекту   землеустрою щодо відведення   земельної ділянки у власність для ведення особистого селянського господарства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Затвердити  проект  землеустрою щодо відведення земельної ділянки у власність із земель сільськогосподарського призначення  комунальної власності із цільовим призначенням, для ведення особистого селянського господарства, гр. Зарубенку Артуру Олександровичу на земельну ділянку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 площ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>. та кадастровим номером - 5324555100:30:001:0402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ередати безоплатно у власність земельну ділянку із земель  запасу Семенівської селищної ради, сільськогосподарського призначення, для ведення особистого селянського господарства, гр. Зарубенку Артуру Олександровичу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мт. Семе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а кадастровим номером - 5324555100:30:001:0402. </w:t>
      </w:r>
    </w:p>
    <w:p>
      <w:pPr>
        <w:pStyle w:val="Normal"/>
        <w:spacing w:lineRule="auto" w:line="240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рубенку Артуру Олександровичу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СЛУХАЛИ: </w:t>
      </w:r>
      <w:hyperlink r:id="rId21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затвердження проекту землеустрою та передачі в оренду земельної ділянки в смт. Семенівка по вул. Незалежності, 54</w:t>
        </w:r>
      </w:hyperlink>
    </w:p>
    <w:p>
      <w:pPr>
        <w:pStyle w:val="Normal"/>
        <w:shd w:fill="FFFFFF" w:val="clear"/>
        <w:spacing w:lineRule="auto" w:line="240" w:before="280" w:after="20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Затвердити проект землеустрою щодо відведення в оренду ПСП «Дружба» земельної ділянки із земель громадської забудови з кадастровим номером 5324555100:30:004:0497 загальною площею 0,0300 га, розташованої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ередати ПСП «Дружба» в оренду терміном на 49 років земельну ділянку із земель громадської забудови з кадастровим номером 5324555100:30:004:0497 загальною площею 0,0300 га, розташовану за адресою: вул. Незалежності, 54, смт. Семенівка Семенівського району Полтавської області, для будівництва та обслуговування будівель торгівлі (код КВЦПЗ 03.0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3.Орендну плату встанови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 ро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мірі 3 % (трьох відсотків) від нормативної грошової оцінки земл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Орендарю заключити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, та виконувати обов’язки землекористувача згідно ст. 96 Земельного кодексу України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СЛУХАЛИ: </w:t>
      </w:r>
      <w:hyperlink r:id="rId22">
        <w:r>
          <w:rPr>
            <w:rStyle w:val="InternetLink"/>
            <w:rFonts w:cs="Times New Roman" w:ascii="Times New Roman" w:hAnsi="Times New Roman"/>
            <w:color w:val="23527C"/>
            <w:sz w:val="28"/>
            <w:szCs w:val="28"/>
            <w:lang w:val="uk-UA" w:eastAsia="uk-UA"/>
          </w:rPr>
          <w:t>Про надання дозволу на виготовлення технічної документації щодо встановлення (відновлення) меж земельних ділянок згідно державного акту на право постійного користування землею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 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</w:t>
      </w:r>
      <w:r>
        <w:rPr>
          <w:rFonts w:cs="Times New Roman" w:ascii="Times New Roman" w:hAnsi="Times New Roman"/>
          <w:sz w:val="28"/>
          <w:szCs w:val="28"/>
        </w:rPr>
        <w:t xml:space="preserve">Надати дозві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иству з додатковою відповідальністю             «Семенівка - Універсал» </w:t>
      </w:r>
      <w:r>
        <w:rPr>
          <w:rFonts w:cs="Times New Roman" w:ascii="Times New Roman" w:hAnsi="Times New Roman"/>
          <w:sz w:val="28"/>
          <w:szCs w:val="28"/>
        </w:rPr>
        <w:t>на виготовлення технічної документації із землеустрою щодо встановлення (відновлення) меж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их ділянок в натурі (на місцевості) комунальної власності орієнтовною площею 0,3013 га., 2,4891га., 0,0172 га., 0,8387 га. із земель промисловості 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), що розташовані по вулиці Незалежності в</w:t>
      </w:r>
      <w:r>
        <w:rPr>
          <w:rFonts w:cs="Times New Roman" w:ascii="Times New Roman" w:hAnsi="Times New Roman"/>
          <w:sz w:val="28"/>
          <w:szCs w:val="28"/>
        </w:rPr>
        <w:t xml:space="preserve"> смт. Семенівка Семенівського району Полтавської області, згідно державного акту на право постійного користування серії ІІ-ПЛ №001683, зареєстрованого в Книзі записів державних актів на право постійного користування землею за  № 7 від 27.02.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Виготовлену технічну документацію із землеустрою подати на розгляд та затвердження сесі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УХАЛИ: </w:t>
      </w:r>
      <w:hyperlink r:id="rId23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  надання дозволу  на   виготовлення проекту землеустрою щодо   відведення у власність  земельних ділянок для ведення особистого    селянського    господарства</w:t>
        </w:r>
      </w:hyperlink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240" w:before="280" w:after="20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аті Володимиру Юрійовичу, жителю смт. Семенівка, вул. Сухини, 23 – на земельну ділянку в межах смт. Семенівка (пасовище)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цю Ігорю Юрійовичу, жителю с. Новоселиця, вул. Центральна, 5 – на земельну ділянку в межах с. Новоселиця, (рілля), по вул. Садова, Семенівського району Полтавської області - орієнтовною площею  2,0000 г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у Віктору Григоровичу, жителю с. Степанівка, вул. Дружби, 202 – на земельну ділянку в межах с. Степанівка (рілля), Семенівського району Полтавської області - орієнтовною площею 0,30 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юкевич Вікторії Олександрівні, жительці с. Степанівка, вул. Миру, 174 – на земельну ділянку в межах с. Степанівка, Семенівського району Полтавської області - орієнтовною площею 0,41 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ь Марії Григорівні, жительці с. Степанівка, пров. Гагаріна, 8 – на земельну ділянку в межах с. Степанівка, вул. Дружби Семенівського району Полтавської області - орієнтовною площею 0,50 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у Івану Петровичу, жителю смт. Семенівка, вул. Хорольська, 26 – на земельну ділянку в межах смт. Семенівка, вул. Матросова Семенівського району Полтавської області – орієнтовною площею 0,04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СЛУХАЛИ: </w:t>
      </w:r>
      <w:hyperlink r:id="rId24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надання  дозволу на виготовлення  технічної     документації  із землеустрою для  передачі земельних ділянок  у   користування   громадян</w:t>
        </w:r>
      </w:hyperlink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Надати дозвіл на виготовлення технічної документації із землеустрою,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користування  наступним громадянам: </w:t>
      </w:r>
    </w:p>
    <w:p>
      <w:pPr>
        <w:pStyle w:val="TextBodyIndent"/>
        <w:numPr>
          <w:ilvl w:val="0"/>
          <w:numId w:val="1"/>
        </w:numPr>
        <w:ind w:left="1778" w:right="-170" w:hanging="360"/>
        <w:rPr/>
      </w:pPr>
      <w:r>
        <w:rPr>
          <w:sz w:val="28"/>
          <w:szCs w:val="28"/>
        </w:rPr>
        <w:t>Крупченко Ганні Де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івні, жительці смт. Семенівка вул. Нова, 12 на земельну ділянку в смт. Семенівка, вул. Нова, 12,  орієнтовною площею  - 0,12 га;</w:t>
      </w:r>
    </w:p>
    <w:p>
      <w:pPr>
        <w:pStyle w:val="TextBodyIndent"/>
        <w:numPr>
          <w:ilvl w:val="0"/>
          <w:numId w:val="1"/>
        </w:numPr>
        <w:ind w:left="1778" w:right="-170" w:hanging="360"/>
        <w:rPr>
          <w:sz w:val="28"/>
          <w:szCs w:val="28"/>
        </w:rPr>
      </w:pPr>
      <w:r>
        <w:rPr>
          <w:sz w:val="28"/>
          <w:szCs w:val="28"/>
        </w:rPr>
        <w:t>Воліку Анатолію Яковичу, жителю смт. Семенівка вул. І. Франка, 20 на земельну ділянку в смт. Семенівка, вул. І. Франка, 20   орієнтовною площею  - 0,15 га;</w:t>
      </w:r>
    </w:p>
    <w:p>
      <w:pPr>
        <w:pStyle w:val="TextBodyIndent"/>
        <w:ind w:left="1778"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177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77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177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17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СЛУХАЛИ: </w:t>
      </w:r>
      <w:hyperlink r:id="rId25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 припинення  права користування земельними ділянками</w:t>
        </w:r>
      </w:hyperlink>
    </w:p>
    <w:p>
      <w:pPr>
        <w:pStyle w:val="Normal"/>
        <w:shd w:fill="FFFFFF" w:val="clear"/>
        <w:spacing w:lineRule="auto" w:line="240" w:before="280" w:after="20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   1.  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улько Раїсі Федорівні, жительці смт. Семенівка,                      вул. Незалежності, 50 на земельну ділянку площею 0,10 га 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ак Тетяні Андріївні, жительці с. Карпиха вул. Вишнева на земельну ділянку площею 0,20 га  в с. Карпиха вул. Вишнева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жку Володимиру Миколайовичу, жителю с. Вереміївка,                      вул. Центральна на земельну ділянку площею 0,15 га. в с. Вереміївка, вул. Центральна;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СЛУХАЛИ: </w:t>
      </w:r>
      <w:hyperlink r:id="rId26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      затвердження     технічної    документації із землеустрою та передачі земельних ділянок у власність  громадян</w:t>
        </w:r>
      </w:hyperlink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1. 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енко Оксані Володимирівні, на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о Ніні Євгеніївні, на земельну ділянку за адресою: с. Веселий Поділ, вул. Миру, 45а площею – 0,05 га. (кадастровий номер земельної ділянки 5324581201:01:001:0598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іковій Тамарі Семенівні, на земельну ділянку за адресою: с. Тарасівка, вул. Малинівська, 35 площею – 0,25 га. (кадастровий номер земельної ділянки 5324555101:01:001:0083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 Ніні Костянтинівні, на земельну ділянку за адресою: с. Товсте, вул. Скляра, 8 площею – 0,25 га. (кадастровий номер земельної ділянки 5324587601:01:002:0130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бенко Оксані Володимирівні, земельну ділянку за адресою: смт. Семенівка, вул. Шевченка, 58а площею – 0,12 га. (кадастровий номер земельної ділянки 5324555100:30:007:0044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о Ніні Євгеніївні, земельну ділянку за адресою: с. Веселий Поділ, вул. Миру, 45а площею – 0,05 га. (кадастровий номер земельної ділянки 5324581201:01:001:0598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іковій Тамарі Семенівні, земельну ділянку за адресою: с. Тарасівка, вул. Малинівська, 35 площею – 0,25 га. (кадастровий номер земельної ділянки 5324555101:01:001:0083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 Ніні Костянтинівні, земельну ділянку за адресою: с. Товсте, вул. Скляра, 8 площею – 0,25 га. (кадастровий номер земельної ділянки 5324587601:01:002:013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к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нко Валентині Миколаївні, на земельну ділянку за адресою: с. Товсте, вул. Скляра, площею – 0,43 г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адастровий номер земельної ділянки 5324587601:01:002:0132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 Ніні Костянтинівні, на земельну ділянку за адресою: с. Товсте, вул. Скляра, 8 площею – 0,25 га. (кадастровий номер земельної ділянки 5324587601:01:002:0129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ценко Ганні Іванівні, на земельну ділянку за адресою: с. Греблі, вул. Молодіжна б/н площею – 0,2130 га. (кадастровий номер земельної ділянки 5324587605:05:001:012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ук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енко Валентині Миколаївні, земельну ділянку за адресою: с. Товсте, вул. Скляра, площею – 0,43 г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адастровий номер земельної ділянки 5324587601:01:002:0132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повал Ніні Костянтинівні, земельну ділянку за адресою: с. Товсте, вул. Скляра, 8 площею – 0,25 га. (кадастровий номер земельної ділянки 5324587601:01:002:0129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ценко Ганні Іванівні, земельну ділянку за адресою: с. Греблі, вул. Молодіжна б/н площею – 0,2130 га. (кадастровий номер земельної ділянки 5324587605:05:001:0123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СЛУХАЛИ: </w:t>
      </w:r>
      <w:hyperlink r:id="rId27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надання  дозволу  на  виготовлення  технічної документації із землеустрою      для      передачі земельних ділянок  у власність     громадянам</w:t>
        </w:r>
      </w:hyperlink>
    </w:p>
    <w:p>
      <w:pPr>
        <w:pStyle w:val="Normal"/>
        <w:shd w:fill="FFFFFF" w:val="clear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ліпко Євдокії Семенівні, жительці смт. Семенівка, вул. Нова, 4 – на земельну ділянку в смт. Семенівка, вул. Нова, 4 – орієнтовною площею 0,07 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овій Ярославі Сергіївні, жительці смт. Семенівка, вул. Сонячна, 79а – на земельну ділянку в смт. Семенівка, вул. Квітнева, 15 – орієнтовною площею 0,15 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обаю Роману Валентиновичу, жителю смт. Семенівка, вул. Мічуріна, 12 – на земельну ділянку в смт. Семенівка, вул. Мічуріна, 12 – орієнтовною площею 0,1 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щаці Сергію Михайловичу, жителю смт. Семенівка, вул. Українська, 43 – на земельну ділянку в смт. Семенівка, вул. Українська, 43 – орієнтовною площею 0,14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гаражного будівництва у власність наступним громадян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йченку Віктору Васильовичу, жителю смт. Семенівка, вул. Шевченка, 30 – на земельну ділянку в смт. Семенівка, вул. Шевченка – орієнтовною площею 0,01 га;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трімову Олександру Івановичу, жителю с. Греблі вул. Молодіжна, 3 – на земельну ділянку в с. Греблі вул. Н. Курченко – орієнтовною  площею 0,46 га.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СЛУХАЛИ: </w:t>
      </w:r>
      <w:hyperlink r:id="rId28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  <w:lang w:val="uk-UA" w:eastAsia="uk-UA"/>
          </w:rPr>
          <w:t>Про припинення дії договору  земельного сервітуту.</w:t>
        </w:r>
      </w:hyperlink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(Доповідає  М.СИЛЕНКО </w:t>
        <w:tab/>
        <w:t>-  спеціаліст 1 категорії відділу земельних відно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Припинити дію договору земельного сервітуту (для розміщення тимчасової споруди (малої архітектурної форми) від 01.12.2017 на земельну ділянку із земель житлової та громадської забудови для будівництва та обслуговування будівель торгівлі (згідно з КВЦПЗ -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03.07), з кадастровим номером 5324555100:30:004:0474, розташовану по вулиці Незалежності в              смт. </w:t>
      </w:r>
      <w:r>
        <w:rPr>
          <w:rFonts w:cs="Times New Roman" w:ascii="Times New Roman" w:hAnsi="Times New Roman"/>
          <w:sz w:val="28"/>
          <w:szCs w:val="28"/>
        </w:rPr>
        <w:t>Семенівка Семенівського району Полтавської області, укладеного між Виконавчим комітетом Семенівської селищної ради та гр. Льовіним Олексієм Олексі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Гр. Льовіну Олексію Олексійовичу заключити додаткову угоду про дострокове розірвання договору земельного сервітуту від 01.12.2017, із земель житлової та громадської забудови для будівництва та обслуговування будівель торгівлі (згідно з КВЦПЗ - B.03.07), з кадастровим номером 5324555100:30:004:0474, розташовану по вулиці Незалежності в смт. Семенівка Семенівського району Полтавської області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. СЛУХАЛИ: </w:t>
      </w:r>
      <w:r>
        <w:rPr>
          <w:color w:val="333333"/>
          <w:sz w:val="28"/>
          <w:szCs w:val="28"/>
        </w:rPr>
        <w:t>Про надання дозволу  на виготовлення технічної документації із землеустрою на земельну ділянку комунальної власності із земель житлової та громадської забудови в смт.Семенівка по вулиці Незалежності.47 А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( Доповідає М.СИЛЕНКО - спеціаліст 1 категорії 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Надати дозвіл приватному підприємству «Аптека № 185» на виготовлення технічної документації із землеустрою щодо встановлення  (відновлення) в натурі (на місцевості) меж земельної ділянки із земель житлової та громадської забудови, орієнтовною площею 0,0269 га, розташованої по вулиці Незалежності, 47А в смт. Семенівка Семенівського району Полтавської області, для передачі у користування на умовах оренди для будівництва та обслуговування будівель торгівлі.</w:t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. СЛУХАЛИ: 1.Надати дозвіл ТОВ «Агріс» на розробку детального плану території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господарського призначення, для ведення товарного сільськогосподарського виробництва (господарські будівлі та двори), з </w:t>
      </w:r>
      <w:r>
        <w:rPr>
          <w:rFonts w:cs="Times New Roman" w:ascii="Times New Roman" w:hAnsi="Times New Roman"/>
          <w:sz w:val="28"/>
          <w:szCs w:val="28"/>
        </w:rPr>
        <w:t xml:space="preserve">кадастровим номером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324587605:05:001:0117</w:t>
      </w:r>
      <w:r>
        <w:rPr>
          <w:rFonts w:cs="Times New Roman" w:ascii="Times New Roman" w:hAnsi="Times New Roman"/>
          <w:sz w:val="28"/>
          <w:szCs w:val="28"/>
        </w:rPr>
        <w:t xml:space="preserve">, що  розташована в с. Греблі,  Семенівського району Полтавської області по вул. Братів Шестопал, 25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ощею 1,5813 га., </w:t>
      </w:r>
      <w:r>
        <w:rPr>
          <w:rFonts w:cs="Times New Roman" w:ascii="Times New Roman" w:hAnsi="Times New Roman"/>
          <w:sz w:val="28"/>
          <w:szCs w:val="28"/>
        </w:rPr>
        <w:t xml:space="preserve">яка перебуває у користуванні на умовах оренди у ТОВ «Агріс» з метою подальшого  будівництва товариством господарських будівель та споруд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конавчому комітету Семенівської селищної ради спільно з заявником погодити умови розробки детального плану території з визначенням планувальної організації, яка має право і ліцензію на виконання даного об’єму робі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Детальний план території та проектно-кошторисну документацію виготовити у відповідності до чинного законодавства України та подати для розгляду та затвердження до сесії селищної ради</w:t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15. СЛУХАЛИ: </w:t>
      </w:r>
      <w:hyperlink r:id="rId29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</w:rPr>
          <w:t>Про внесення змін до «Програми «Питна вода» на території Семенівської селищної ради на 2013- 2020 рр.»</w:t>
        </w:r>
      </w:hyperlink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М.ДАЦЕНКО-   інспектор відділу земельних відносин)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>Внести зміни до «Програми «Питна вода» на території Семенівської селищної ради на 2013-2020 рр.»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. СЛУХАЛИ: </w:t>
      </w:r>
      <w:hyperlink r:id="rId30">
        <w:r>
          <w:rPr>
            <w:rStyle w:val="InternetLink"/>
            <w:rFonts w:cs="Times New Roman" w:ascii="Times New Roman" w:hAnsi="Times New Roman"/>
            <w:color w:val="337AB7"/>
            <w:sz w:val="28"/>
            <w:szCs w:val="28"/>
          </w:rPr>
          <w:t>Про закріплення майна, що є комунальною власністю Семенівської об’єднаної територіальної громади за КП «Комунпобутсервіс» та КП «Благоустрій» на праві оперативного управління</w:t>
        </w:r>
      </w:hyperlink>
    </w:p>
    <w:p>
      <w:pPr>
        <w:pStyle w:val="Normal"/>
        <w:shd w:fill="FFFFFF" w:val="clear"/>
        <w:spacing w:before="0" w:after="0"/>
        <w:ind w:left="765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 w:eastAsia="uk-UA"/>
        </w:rPr>
        <w:t>(Доповідає С.ЧИНЧИК – заступник селищного голови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ВИРІШИЛИ: 1. Закріпити майно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ої територіальної громади, а саме: 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автомобіль марки САЗ - 3507, днз. ВІ8719СВ (спеціалізований вантажний самоскид) -  за комунальним підприємством «Комунпобутсервіс» (код ЄДРПОУ - </w:t>
      </w:r>
      <w:r>
        <w:rPr>
          <w:sz w:val="28"/>
          <w:szCs w:val="28"/>
          <w:shd w:fill="FFFFFF" w:val="clear"/>
        </w:rPr>
        <w:t>35304706</w:t>
      </w:r>
      <w:r>
        <w:rPr>
          <w:sz w:val="28"/>
          <w:szCs w:val="28"/>
        </w:rPr>
        <w:t>) на праві господарського віданн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кріпити майно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ої територіальної громади, а саме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трактор  марки ХТЗ-3512, днз. ВІ 13166 – за Семенівським комунальним підприємством «Благоустрій» (код ЄДРПОУ - </w:t>
      </w:r>
      <w:r>
        <w:rPr>
          <w:sz w:val="28"/>
          <w:szCs w:val="28"/>
          <w:shd w:fill="FFFFFF" w:val="clear"/>
        </w:rPr>
        <w:t>41123115</w:t>
      </w:r>
      <w:r>
        <w:rPr>
          <w:sz w:val="28"/>
          <w:szCs w:val="28"/>
        </w:rPr>
        <w:t>) на праві господарського віданн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3. Селищному голові протягом 10 днів укласти відповідні договори про закріплення вказаного майна,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ої територіальної громади </w:t>
      </w:r>
      <w:r>
        <w:rPr>
          <w:sz w:val="28"/>
          <w:szCs w:val="28"/>
        </w:rPr>
        <w:t>на праві господарського відання.</w:t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8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СЛУХАЛИ: </w:t>
      </w:r>
      <w:r>
        <w:rPr>
          <w:rFonts w:cs="Times New Roman" w:ascii="Times New Roman" w:hAnsi="Times New Roman"/>
          <w:sz w:val="28"/>
          <w:szCs w:val="28"/>
        </w:rPr>
        <w:t>Про  надання щорічної осно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устки селищному голов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н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ашевич Л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Л.МИЛАШЕВИЧ – селищний голо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 : Л.МИЛАШЕВИЧ – селищний голова  із заявою  про те,  що у неї  у зв»язку з розглядом цього питання виникає конфлікт інтересів, тому вона  утримується від участі в голосуванні по нь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  Надати голові Семенівської селищної ради Милашевич Людмилі Павлівні частину щорічної основної відпустки  за відпрацьований період роботи з 14 квітня 2017 року по 13 квітня 2018 року терміном на 15 календарних днів з 15 серпня 2018 року по 30 серпня 2018 року та частину щорічної основної відпустки  за відпрацьований період роботи з 14 квітня 2017 року по 13 квітня 2018 року терміном на 15 календарних днів з 17 вересня 2018 року по 01 жовтня 2018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дати Милашевич Людмилі Павлівні матеріальну допомогу для оздоровлення в розмірі середньомісячної заробітної пла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еріод відпустки селищного голови Милашевич Л.П. право підпису розпоряджень, договорів та інших документів надати заступнику селищного з питань діяльності виконавчих органів Полупану Сергію Миколайовичу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214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2148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7  чол.</w:t>
      </w:r>
    </w:p>
    <w:p>
      <w:pPr>
        <w:pStyle w:val="Style17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7"/>
        <w:spacing w:before="0" w:after="0"/>
        <w:ind w:left="214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ind w:left="21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Л.П.МИЛАШЕВИЧ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da.info/upload/users_files/22538295/ab77d1d831d7f28c1e09586d51f6f3bb.docx" TargetMode="External"/><Relationship Id="rId4" Type="http://schemas.openxmlformats.org/officeDocument/2006/relationships/hyperlink" Target="https://rada.info/upload/users_files/22538295/b1cd0ae6565e5c0325cfb53f9a4f8e5c.docx" TargetMode="External"/><Relationship Id="rId5" Type="http://schemas.openxmlformats.org/officeDocument/2006/relationships/hyperlink" Target="https://rada.info/upload/users_files/22538295/6292b664659270605b508dca0d2c48a2.docx" TargetMode="External"/><Relationship Id="rId6" Type="http://schemas.openxmlformats.org/officeDocument/2006/relationships/hyperlink" Target="https://rada.info/upload/users_files/22538295/dc992e51416b0711bff835b573677380.doc" TargetMode="External"/><Relationship Id="rId7" Type="http://schemas.openxmlformats.org/officeDocument/2006/relationships/hyperlink" Target="https://rada.info/upload/users_files/22538295/faf927b8012a7af050d7d70c17ea670b.doc" TargetMode="External"/><Relationship Id="rId8" Type="http://schemas.openxmlformats.org/officeDocument/2006/relationships/hyperlink" Target="https://rada.info/upload/users_files/22538295/f4c24008048983ad21bf4f431bb8f8e2.doc" TargetMode="External"/><Relationship Id="rId9" Type="http://schemas.openxmlformats.org/officeDocument/2006/relationships/hyperlink" Target="https://rada.info/upload/users_files/22538295/9b8168f7956664e155d0253f0f79b7a7.doc" TargetMode="External"/><Relationship Id="rId10" Type="http://schemas.openxmlformats.org/officeDocument/2006/relationships/hyperlink" Target="https://rada.info/upload/users_files/22538295/75a36a1f1085a0f183f9ec094b5edf60.doc" TargetMode="External"/><Relationship Id="rId11" Type="http://schemas.openxmlformats.org/officeDocument/2006/relationships/hyperlink" Target="https://rada.info/upload/users_files/22538295/c9c0fc1dc927e125bdbf26f9f74dcb6c.doc" TargetMode="External"/><Relationship Id="rId12" Type="http://schemas.openxmlformats.org/officeDocument/2006/relationships/hyperlink" Target="https://rada.info/upload/users_files/22538295/be9f7e0791c903bca0573668c8c8b7e4.doc" TargetMode="External"/><Relationship Id="rId13" Type="http://schemas.openxmlformats.org/officeDocument/2006/relationships/hyperlink" Target="https://rada.info/upload/users_files/22538295/8373d21bf7c37adba1e1fae242aa914f.doc" TargetMode="External"/><Relationship Id="rId14" Type="http://schemas.openxmlformats.org/officeDocument/2006/relationships/hyperlink" Target="https://rada.info/upload/users_files/22538295/277f8cfd3c4473809d3246b39745353c.docx" TargetMode="External"/><Relationship Id="rId15" Type="http://schemas.openxmlformats.org/officeDocument/2006/relationships/hyperlink" Target="https://rada.info/upload/users_files/22538295/09450a21146d2bf7400b48fed6212935.docx" TargetMode="External"/><Relationship Id="rId16" Type="http://schemas.openxmlformats.org/officeDocument/2006/relationships/hyperlink" Target="https://rada.info/upload/users_files/22538295/dfa6904b7edad89fa80005e7ca14165a.docx" TargetMode="External"/><Relationship Id="rId17" Type="http://schemas.openxmlformats.org/officeDocument/2006/relationships/hyperlink" Target="https://rada.info/upload/users_files/22538295/ab77d1d831d7f28c1e09586d51f6f3bb.docx" TargetMode="External"/><Relationship Id="rId18" Type="http://schemas.openxmlformats.org/officeDocument/2006/relationships/hyperlink" Target="https://rada.info/upload/users_files/22538295/b1cd0ae6565e5c0325cfb53f9a4f8e5c.docx" TargetMode="External"/><Relationship Id="rId19" Type="http://schemas.openxmlformats.org/officeDocument/2006/relationships/hyperlink" Target="https://rada.info/upload/users_files/22538295/6292b664659270605b508dca0d2c48a2.docx" TargetMode="External"/><Relationship Id="rId20" Type="http://schemas.openxmlformats.org/officeDocument/2006/relationships/hyperlink" Target="https://rada.info/upload/users_files/22538295/dc992e51416b0711bff835b573677380.doc" TargetMode="External"/><Relationship Id="rId21" Type="http://schemas.openxmlformats.org/officeDocument/2006/relationships/hyperlink" Target="https://rada.info/upload/users_files/22538295/faf927b8012a7af050d7d70c17ea670b.doc" TargetMode="External"/><Relationship Id="rId22" Type="http://schemas.openxmlformats.org/officeDocument/2006/relationships/hyperlink" Target="https://rada.info/upload/users_files/22538295/f4c24008048983ad21bf4f431bb8f8e2.doc" TargetMode="External"/><Relationship Id="rId23" Type="http://schemas.openxmlformats.org/officeDocument/2006/relationships/hyperlink" Target="https://rada.info/upload/users_files/22538295/9b8168f7956664e155d0253f0f79b7a7.doc" TargetMode="External"/><Relationship Id="rId24" Type="http://schemas.openxmlformats.org/officeDocument/2006/relationships/hyperlink" Target="https://rada.info/upload/users_files/22538295/75a36a1f1085a0f183f9ec094b5edf60.doc" TargetMode="External"/><Relationship Id="rId25" Type="http://schemas.openxmlformats.org/officeDocument/2006/relationships/hyperlink" Target="https://rada.info/upload/users_files/22538295/c9c0fc1dc927e125bdbf26f9f74dcb6c.doc" TargetMode="External"/><Relationship Id="rId26" Type="http://schemas.openxmlformats.org/officeDocument/2006/relationships/hyperlink" Target="https://rada.info/upload/users_files/22538295/be9f7e0791c903bca0573668c8c8b7e4.doc" TargetMode="External"/><Relationship Id="rId27" Type="http://schemas.openxmlformats.org/officeDocument/2006/relationships/hyperlink" Target="https://rada.info/upload/users_files/22538295/8373d21bf7c37adba1e1fae242aa914f.doc" TargetMode="External"/><Relationship Id="rId28" Type="http://schemas.openxmlformats.org/officeDocument/2006/relationships/hyperlink" Target="https://rada.info/upload/users_files/22538295/277f8cfd3c4473809d3246b39745353c.docx" TargetMode="External"/><Relationship Id="rId29" Type="http://schemas.openxmlformats.org/officeDocument/2006/relationships/hyperlink" Target="https://rada.info/upload/users_files/22538295/09450a21146d2bf7400b48fed6212935.docx" TargetMode="External"/><Relationship Id="rId30" Type="http://schemas.openxmlformats.org/officeDocument/2006/relationships/hyperlink" Target="https://rada.info/upload/users_files/22538295/dfa6904b7edad89fa80005e7ca14165a.docx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44:00Z</dcterms:created>
  <dc:creator>Sel-3</dc:creator>
  <dc:description/>
  <dc:language>en-US</dc:language>
  <cp:lastModifiedBy>Sel-3</cp:lastModifiedBy>
  <cp:lastPrinted>2018-07-30T11:09:00Z</cp:lastPrinted>
  <dcterms:modified xsi:type="dcterms:W3CDTF">2018-07-30T08:21:00Z</dcterms:modified>
  <cp:revision>19</cp:revision>
  <dc:subject/>
  <dc:title/>
</cp:coreProperties>
</file>