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`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т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 листопада     2021  року</w:t>
        <w:tab/>
        <w:tab/>
        <w:tab/>
        <w:t xml:space="preserve">                    </w:t>
        <w:tab/>
        <w:tab/>
        <w:t xml:space="preserve">       № 607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 на виготовлення технічної документації  із землеустрою щодо поділу земельної ділянки  комунальної власності з кадастровим номером: 5324588003:03:001:0027 в с. Вербки</w:t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Грицкевич Світлани Миколаївни, про надання дозволу на виготовлення технічної документації із землеустрою щодо поділу земельної ділянки комунальної власності в с. Вербки Кременчуцького району Полтав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м номером:5324588003:03:001:0027, враховуючи зареєстроване право власності на земельну ділянку, для ведення особистого підсобного господарства (Державний акт на право приватної власності на земл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ПЛ № 012343),  ст. 12  ЗК України, ст.ст. 25, 56 Закону України  «Про землеустрій», ст.ст. 25, 26, 59 Закону України «Про місцеве самоврядування в Україні» 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раховуючи рекомендації постійної комісії з питань аграрної політики, земельних відносин, екології, природокористуванн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 селищна ра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Дати дозвіл  гр. Грицкевич Світлані Миколаївні на  виготовлення технічної документації із землеустрою щодо  поділу земельної  ділянки комунальної власності в  межах с. Вербки Кременчуцького району Полта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0,3000</w:t>
      </w:r>
      <w:r>
        <w:rPr>
          <w:rFonts w:cs="Arial" w:ascii="Arial" w:hAnsi="Arial"/>
          <w:color w:val="333333"/>
          <w:sz w:val="17"/>
          <w:szCs w:val="17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м номером:5324588003:03:001:0027, із земель сільськогосподарського призначення, а саме 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Helvetica" w:ascii="Helvetica" w:hAnsi="Helvetica"/>
          <w:b/>
          <w:color w:val="333333"/>
          <w:sz w:val="17"/>
          <w:szCs w:val="17"/>
          <w:lang w:val="uk-UA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земельну ділянку площею 0,21 га,  (Державний акт на право на право приватної власності на земл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>-ПЛ № 012343, від 30 вересня 1998 року, для ведення особистого підсобного господарства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 земельну ділянку 0,09 га, для ведення особистого селянського господарств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емельну ділянку  орієнтованою площею 0,09 га залишити  в землях запасу Семенівської селищн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Розроблену технічну документацію подати на розгляд та затвердження сесії селищн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Контроль за виконанням даного рішення покласти на постійну комісію з питань аграрної політики, земельних відносин, екології, природокористуванн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ЛИЩНИЙ ГОЛОВА                                                         Л.П.МИЛАШЕВИЧ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8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9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21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sz w:val="23"/>
      <w:szCs w:val="23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color w:val="000000"/>
      <w:sz w:val="21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">
    <w:name w:val="Заголовок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41:00Z</dcterms:created>
  <dc:creator>Пользователь Windows</dc:creator>
  <dc:description/>
  <cp:keywords/>
  <dc:language>en-US</dc:language>
  <cp:lastModifiedBy>Sem108</cp:lastModifiedBy>
  <cp:lastPrinted>2021-11-08T15:05:00Z</cp:lastPrinted>
  <dcterms:modified xsi:type="dcterms:W3CDTF">2021-11-24T09:31:00Z</dcterms:modified>
  <cp:revision>5</cp:revision>
  <dc:subject/>
  <dc:title/>
</cp:coreProperties>
</file>