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дев’ята (позачергова) 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   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2 січня  2018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</w:t>
        <w:br/>
        <w:t xml:space="preserve">до показників бюджету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ї селищної ради  на 2018 рік</w:t>
        <w:br/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26 Закону України «Про місцеве самоврядування в Україні» та ст.78, 14,23,72   Бюджетного кодексу Україн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лищна рада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Внести зміни та доповнення до рішення селищної ради 28 сесії 1 скликання від 22.12.2017 року «Про бюджет Семенівської селищної об’єднаної територіальної громади на 2018 рік »   згідно з додатками 1-3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Організацію виконання покласти на відділ економічного розвитку та інвестицій (внести відповідні зміни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 цього рішення покласти на постійну комісію з </w:t>
      </w:r>
      <w:r>
        <w:rPr>
          <w:color w:val="000000"/>
          <w:sz w:val="28"/>
          <w:szCs w:val="28"/>
          <w:lang w:val="uk-UA"/>
        </w:rPr>
        <w:t>питань планування бюджету, фінансів та подат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датки 1- 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 є невід’ємною його частин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16"/>
      <w:ind w:firstLine="708"/>
      <w:jc w:val="both"/>
    </w:pPr>
    <w:rPr>
      <w:szCs w:val="20"/>
      <w:lang w:val="uk-UA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41:00Z</dcterms:created>
  <dc:creator>111</dc:creator>
  <dc:description/>
  <cp:keywords/>
  <dc:language>en-US</dc:language>
  <cp:lastModifiedBy>Sel-3</cp:lastModifiedBy>
  <cp:lastPrinted>2018-01-12T13:07:00Z</cp:lastPrinted>
  <dcterms:modified xsi:type="dcterms:W3CDTF">2018-01-12T12:53:00Z</dcterms:modified>
  <cp:revision>13</cp:revision>
  <dc:subject/>
  <dc:title/>
</cp:coreProperties>
</file>