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Третя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8 травня 2021  року</w:t>
        <w:tab/>
        <w:tab/>
        <w:tab/>
        <w:tab/>
        <w:tab/>
        <w:tab/>
        <w:tab/>
        <w:t xml:space="preserve">                    № 224</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для ведення товарного сільськогосподарського виробництва гр. Зінченко К.М.</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гр. Зінченко Катерини Миколаївни 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Постанову Полтавського апеляційного суду від 22.02.2021 по справі №547/994/20 (провадження № 22-ц/814/509/21) про визнання за Зінченко Катериною Миколаївною права на земельну частку (пай) розміром 3,2 умовних кадастрових гектари із земель колишнього КСП «Колос» на території колишньої Степанівської сільської ради, яка належала померлому 25.01.2002 Зінченку Миколі Івановичу на підставі сертифікату на право на земельну частку (пай) серії ПЛ №0168473 від 22.12.1996, в порядку спадкування за законом після смерті чоловіка Зінченка Петра Миколайовича, який помер 06.10.2009 в м. Путивль Сумської області, керуючись ст.ст. 12, 183, 185 Земельного Кодексу України, відповідно до схеми розміщення земельних часток (паїв) КСП «Колос», керуючись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 xml:space="preserve">1. Надати дозвіл гр. Зінченко Катерині Миколаївні  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 582 із земель колишнього КСП «Колос» площею 2,34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19:00Z</dcterms:created>
  <dc:creator>пользователь</dc:creator>
  <dc:description/>
  <cp:keywords/>
  <dc:language>en-US</dc:language>
  <cp:lastModifiedBy>User</cp:lastModifiedBy>
  <cp:lastPrinted>2019-10-28T09:47:00Z</cp:lastPrinted>
  <dcterms:modified xsi:type="dcterms:W3CDTF">2021-06-03T06:42:00Z</dcterms:modified>
  <cp:revision>10</cp:revision>
  <dc:subject/>
  <dc:title/>
</cp:coreProperties>
</file>