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268605</wp:posOffset>
            </wp:positionV>
            <wp:extent cx="485775" cy="6381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 xml:space="preserve">дев’ята 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4 вересня  </w:t>
      </w:r>
      <w:r>
        <w:rPr>
          <w:sz w:val="28"/>
          <w:szCs w:val="28"/>
        </w:rPr>
        <w:t>2019  року</w:t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користування, керуючись ст.ст. 12, 38, 40, 122, 123,124 Земельного кодексу України, ст.ст. 25, 55 Закону України «Про землеустрій», ст.ст. 26, 59 Закону України «Про місцеве самоврядування в Україні», та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Надати дозвіл на виготовлення технічної документації із землеустрою щодо  встановлення (відновлення) меж земельних ділянок в натурі (на місцевості), із земель житлової та громадської забудови, для будівництва та обслуговування житлового будинку, господарських будівель та споруд  у користування наступним громадянам: 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столюк Оксані Володимирівні, жительці смт. Семенівка                    вул. Шевченка, 30 кв. 1 – на земельну ділянку комунальної власності в смт. Семенівка, по  пров. Горького, 3, орієнтовною площею 0,12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Адамовій Вірі Тихонівні, жительці с. Тарасівка,  вул. Малинівська, 10 – на земельну ділянку комунальної власності в с. Тарасівка, по                       вул. Малинівська, 10, орієнтовною площею 0,25 г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аміній Ользі Миколаївні, жительці смт. Семенівка,                                   вул. Атамановського, 51 – на земельну ділянку комунальної власності в смт. Семенівка, по  вул. Атамановського, 51, орієнтовною площею 0,10 г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иденко Ользі Микитівні, жительці смт. Семенівка,                                   вул. Пушкіна, 60 – на земельну ділянку комунальної власності в                    смт. Семенівка, по  вул. Пушкіна, 60, орієнтовною площею 0,15 г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8:00Z</dcterms:created>
  <dc:creator>пользователь</dc:creator>
  <dc:description/>
  <cp:keywords/>
  <dc:language>en-US</dc:language>
  <cp:lastModifiedBy>Користувач Windows</cp:lastModifiedBy>
  <cp:lastPrinted>2019-10-01T08:38:00Z</cp:lastPrinted>
  <dcterms:modified xsi:type="dcterms:W3CDTF">2019-10-01T05:38:00Z</dcterms:modified>
  <cp:revision>76</cp:revision>
  <dc:subject/>
  <dc:title/>
</cp:coreProperties>
</file>