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125</w:t>
      </w:r>
    </w:p>
    <w:p>
      <w:pPr>
        <w:pStyle w:val="Normal"/>
        <w:ind w:right="493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прийняття у комунальну власність Семенівською селищною радою з державної власності земельних ділянок сільськогосподарського призначення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 ст. 12, 117 Земельного кодексу України, ст. 26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 наказ Головного управління Держгеокадастру у Полтавській області від 25.01.2021 №8-ОТГ «Про передачу земельних ділянок державної власності у комунальну власність» та  рекомендації постійної комісії з питань </w:t>
      </w:r>
      <w:r>
        <w:rPr>
          <w:color w:val="000000"/>
          <w:kern w:val="2"/>
          <w:sz w:val="28"/>
          <w:szCs w:val="28"/>
          <w:lang w:val="uk-UA"/>
        </w:rPr>
        <w:t>аграрної політики, земельних відносин, екології,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, селищна рада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Прийняти земельні ділянки сільськогосподарського призначення державної власності у комунальну власність Семенівської селищної ради </w:t>
      </w:r>
      <w:r>
        <w:rPr>
          <w:sz w:val="28"/>
          <w:szCs w:val="28"/>
          <w:lang w:val="uk-UA"/>
        </w:rPr>
        <w:t>в кількості 9 (д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и) земельних ділянок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 xml:space="preserve">151,3837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, які розташовані за межами населених пунктів</w:t>
      </w:r>
      <w:r>
        <w:rPr>
          <w:sz w:val="28"/>
          <w:szCs w:val="28"/>
        </w:rPr>
        <w:t xml:space="preserve"> в межах території 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додатк</w:t>
      </w:r>
      <w:r>
        <w:rPr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ору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вчому комітету Семенівської селищної ради провес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у реєстрацію права комунальної власності Семенівської селищної ради (код</w:t>
      </w:r>
      <w:r>
        <w:rPr>
          <w:sz w:val="28"/>
          <w:szCs w:val="28"/>
          <w:lang w:val="uk-UA"/>
        </w:rPr>
        <w:t xml:space="preserve"> ЄДРПОУ</w:t>
      </w:r>
      <w:r>
        <w:rPr>
          <w:sz w:val="28"/>
          <w:szCs w:val="28"/>
        </w:rPr>
        <w:t xml:space="preserve"> 2253829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і ділянки сільськогосподарського призначення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lang w:val="uk-UA"/>
        </w:rPr>
        <w:t xml:space="preserve">151,3837 </w:t>
      </w:r>
      <w:r>
        <w:rPr>
          <w:sz w:val="28"/>
          <w:szCs w:val="28"/>
        </w:rPr>
        <w:t>га згідно додатку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СЕЛИЩНИЙ ГОЛОВА                                 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                  Л.П.МИЛАШЕВИЧ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другої сесії восьмого скликання Семенівської селищної ради «Про прийняття у комунальну власність Семенівською селищною радою з державної власності земельних ділянок сільськогосподарського призначення»                     від 29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5"/>
        <w:gridCol w:w="1133"/>
        <w:gridCol w:w="2694"/>
      </w:tblGrid>
      <w:tr>
        <w:trPr>
          <w:trHeight w:val="1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це розташування земельної ділянки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(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ільове призначення земельної ділянки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8000:00:001:06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,20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 Для ведення товарного</w:t>
            </w:r>
          </w:p>
          <w:p>
            <w:pPr>
              <w:pStyle w:val="Normal"/>
              <w:jc w:val="center"/>
              <w:rPr/>
            </w:pPr>
            <w:r>
              <w:rPr/>
              <w:t>сільськогосподарського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8000:00:001 06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,7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 Для ведення товарного</w:t>
            </w:r>
          </w:p>
          <w:p>
            <w:pPr>
              <w:pStyle w:val="Normal"/>
              <w:jc w:val="center"/>
              <w:rPr/>
            </w:pPr>
            <w:r>
              <w:rPr/>
              <w:t>сілськогосподарського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8000:00:001:0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,28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0400:00:004:02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 Для ведення фермерського господарств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151,38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403" w:bottom="4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ий текст (2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2TimesNewRoman">
    <w:name w:val="Основний текст (2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0"/>
      <w:szCs w:val="20"/>
      <w:lang w:val="uk-UA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04:00Z</dcterms:created>
  <dc:creator>Алла</dc:creator>
  <dc:description/>
  <cp:keywords/>
  <dc:language>en-US</dc:language>
  <cp:lastModifiedBy>User</cp:lastModifiedBy>
  <cp:lastPrinted>2021-02-02T15:38:00Z</cp:lastPrinted>
  <dcterms:modified xsi:type="dcterms:W3CDTF">2021-02-02T13:39:00Z</dcterms:modified>
  <cp:revision>13</cp:revision>
  <dc:subject/>
  <dc:title>ФОРМУЛЯР</dc:title>
</cp:coreProperties>
</file>