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січня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проектів  землеустрою щодо відведення земельних ділянок із земель житлової та громадської забудови у власність громадян </w:t>
      </w:r>
    </w:p>
    <w:p>
      <w:pPr>
        <w:pStyle w:val="Normal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ів землеустрою щодо відведення у власність земельних  ділянок, із земель житлової та громадської забудови,  керуючись ст.ст.40,118,121, Земельного кодексу України, ст. 25,50 Закону України «Про землеустрій», ст. 26 Закону України «Про місцеве самоврядування в Україні» 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 </w:t>
      </w:r>
      <w:r>
        <w:rPr>
          <w:sz w:val="28"/>
          <w:szCs w:val="28"/>
        </w:rPr>
        <w:t xml:space="preserve">селищна рада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ої ділянки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яшенку Євгенію Олеговичу, жителю смт. Семенівка, вул. Уточкіна, 7 кв. 20 –  на земельну ділянку по пров. Радгоспний, 8 в  смт. Семенівка Семенівського району Полтавської області - орієнтовною площею     0,08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друщенку Леоніду Юрійовичу,  жителю смт. Семенівка, вул. Чехова, 28 –  на земельну ділянку по вул. Чехова, 26 - орієнтовною площею 0,10 га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Надати  дозвіл на виготовлення проекту землеустрою щодо  відведення у власність земельної ділянки із земель житлової та громадської забудови для будівництва індивідуальних гаражів наступним громадянам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ходько Ользі Михайлівні, жительці смт. Семенівка,                               вул.    Уточкіна, 8 кв. 4 –  на земельну ділянку в  смт. Семенівка вул. Уточкіна - орієнтовною площею 0,005 га;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иготовлений проект землеустрою подати на  розгляд та затвердження сесії селищної рад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72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27:00Z</dcterms:created>
  <dc:creator>Володимир</dc:creator>
  <dc:description/>
  <cp:keywords/>
  <dc:language>en-US</dc:language>
  <cp:lastModifiedBy>Пользователь Windows</cp:lastModifiedBy>
  <cp:lastPrinted>2018-01-29T13:38:00Z</cp:lastPrinted>
  <dcterms:modified xsi:type="dcterms:W3CDTF">2018-01-30T13:04:00Z</dcterms:modified>
  <cp:revision>34</cp:revision>
  <dc:subject/>
  <dc:title>0,</dc:title>
</cp:coreProperties>
</file>