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1 січня 2020 року     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. Мазанько Сергія Миколайовича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, відповідно  рішення Семенівського районного суду від 08.11.2019 (справа 547/818/18, провадження №2/547/91/19) про визнання за Мазанько Сергієм Миколайовичем в порядку спадкування права на земельну частку (пай) </w:t>
      </w:r>
      <w:r>
        <w:rPr>
          <w:color w:val="000000"/>
          <w:sz w:val="28"/>
          <w:szCs w:val="28"/>
          <w:lang w:val="uk-UA"/>
        </w:rPr>
        <w:t>розміром 3,42</w:t>
      </w:r>
      <w:r>
        <w:rPr>
          <w:sz w:val="28"/>
          <w:szCs w:val="28"/>
          <w:lang w:val="uk-UA"/>
        </w:rPr>
        <w:t xml:space="preserve"> в умовних кадастрових гектарах на території Семенівської селищної ради Семенівського району Полтавської області, на яку Мазанько Миколі Івановичу, який помер 05.07.1999, видано сертифікат на право на земельну частку (пай) серія ПЛ № 0307798, зареєстрованого 08.09.1997 року за </w:t>
      </w:r>
      <w:r>
        <w:rPr>
          <w:color w:val="000000"/>
          <w:sz w:val="28"/>
          <w:szCs w:val="28"/>
          <w:lang w:val="uk-UA"/>
        </w:rPr>
        <w:t>№ 898 у Книзі</w:t>
      </w:r>
      <w:r>
        <w:rPr>
          <w:sz w:val="28"/>
          <w:szCs w:val="28"/>
          <w:lang w:val="uk-UA"/>
        </w:rPr>
        <w:t xml:space="preserve"> реєстрації сертифікатів на право на земельну частку (пай) Відкритого акціонерного товариства «Веселоподільський бурякорадгосп», керуючись ст.ст. 12, 183, 185 Земельного кодексу України, 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ст.ст. 25, 55 Закону України «Про землеустрій»,              ст.ст. 26, 59 Закону України «Про місцеве самоврядування в Україні», відповідно рекомендації постійної комісії з питань агропромислового комплексу, земельних ресурсів, екології, соціального розвитку селища,  селищна рад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Мазанько Сергію Миколайовичу на виготов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  <w:lang w:val="uk-UA"/>
        </w:rPr>
        <w:t xml:space="preserve"> за № 675,  площею 3,27 га ріллі,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, яка знаходиться  за межами населених пунктів (за межами смт. Семенівка) на території Семенівської селищної ради Семенівського району Полтавської області (землі  ВАТ «Веселоподільський бурякорадгосп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5:00Z</dcterms:created>
  <dc:creator>пользователь</dc:creator>
  <dc:description/>
  <cp:keywords/>
  <dc:language>en-US</dc:language>
  <cp:lastModifiedBy>Sem3</cp:lastModifiedBy>
  <cp:lastPrinted>2019-10-28T09:47:00Z</cp:lastPrinted>
  <dcterms:modified xsi:type="dcterms:W3CDTF">2020-02-04T09:30:00Z</dcterms:modified>
  <cp:revision>6</cp:revision>
  <dc:subject/>
  <dc:title/>
</cp:coreProperties>
</file>