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70205" cy="4724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П’ят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листопада 2021 року</w:t>
        <w:tab/>
        <w:tab/>
        <w:tab/>
        <w:t xml:space="preserve">                    </w:t>
        <w:tab/>
        <w:tab/>
        <w:tab/>
        <w:t xml:space="preserve">                   № 63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Порядку складання, затвердження та контролю виконання фінансових планів комунальних некомерційних підприємств Семенівської селищн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З метою вдосконалення порядку фінансового планування комунальних некомерційних підприємств, з урахуванням Наказу Міністерства економічного розвитку і торгівлі України від 02.03.2015 року № 205 «Про затвердження Порядку складання, затвердження та контролю виконання фінансового плану суб’єкта  господарювання державного сектору економіки», відповідно статей 25, 26, 59, 60 Закону України «Про місцеве самоврядування в Україні», рішення другої сесії восьмого скликання Семенівської селищної ради від 17.03.2021 року №189, враховуючи рекомендації постійних комісій,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додатку 1 Порядку складання, затвердження та контролю за виконанням фінансових планів комунальних некомерційних підприємств Семенівської селищної ради, затвердженого рішенням другої сесії восьмого скликання Семенівської селищної ради 17.03.2021 року №189 «Про порядок складання, затвердження та контролю виконання фінансових планів комунальних некомерційних підприємств Семенівської селищної ради» виклавши його в новій редакції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 виконанням даного рішення  покласти на постійну комісію  з питань планування бюджету, фінансів, податків,  майна та соціально-економічного розвитку (голова комісії - Книш В.Є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Людмила МИЛАШЕВИЧ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ект розроблено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економіч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та інвестицій                                                              Л.Л.Ма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ект погоджено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селищного  голови з питань </w:t>
      </w:r>
    </w:p>
    <w:p>
      <w:pPr>
        <w:pStyle w:val="Normal"/>
        <w:rPr/>
      </w:pPr>
      <w:r>
        <w:rPr>
          <w:sz w:val="28"/>
          <w:szCs w:val="28"/>
        </w:rPr>
        <w:t>діяльності виконавчих органів ради                                         С.А. Не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л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           С.В.Пал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з </w:t>
      </w:r>
      <w:r>
        <w:rPr>
          <w:bCs/>
          <w:iCs/>
          <w:sz w:val="28"/>
          <w:szCs w:val="28"/>
          <w:shd w:fill="FFFFFF" w:val="clear"/>
        </w:rPr>
        <w:t>питань планування</w:t>
      </w:r>
    </w:p>
    <w:p>
      <w:pPr>
        <w:pStyle w:val="Normal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бюджету, фінансів, податків, майна  та</w:t>
      </w:r>
    </w:p>
    <w:p>
      <w:pPr>
        <w:pStyle w:val="Normal"/>
        <w:rPr/>
      </w:pPr>
      <w:r>
        <w:rPr>
          <w:bCs/>
          <w:iCs/>
          <w:sz w:val="28"/>
          <w:szCs w:val="28"/>
          <w:shd w:fill="FFFFFF" w:val="clear"/>
        </w:rPr>
        <w:t>соціально-економічного розвитку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.Є. Кни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2:31:00Z</dcterms:created>
  <dc:creator>Юля</dc:creator>
  <dc:description/>
  <cp:keywords/>
  <dc:language>en-US</dc:language>
  <cp:lastModifiedBy>Sem108</cp:lastModifiedBy>
  <cp:lastPrinted>2021-11-19T11:56:00Z</cp:lastPrinted>
  <dcterms:modified xsi:type="dcterms:W3CDTF">2021-11-19T09:56:00Z</dcterms:modified>
  <cp:revision>23</cp:revision>
  <dc:subject/>
  <dc:title/>
</cp:coreProperties>
</file>