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43865" cy="6051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дев’ят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жовтня 2018 року</w:t>
        <w:tab/>
        <w:tab/>
        <w:tab/>
        <w:tab/>
        <w:tab/>
        <w:t xml:space="preserve">                             смт. Семенівка 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екту землеустрою щодо відведення земельної ділянки для розміщення та експлуатації об'єктів і споруд телекомунікаці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клопотання ПрАТ «Водафон Україна», керуючись ст.ст. 12, 38, 93, 116, 124, 125, 126, 186 Земельного Кодексу України, п. 34 ст. 26, ст. 59 Закону України «Про місцеве самоврядування в Україні», ст.ст. 25, 50 Закону України «Про землеустрій»,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. Надати дозвіл ПрАТ «Водафон Україна» на розробку проекту землеустрою щодо відведення земельної ділянки для розміщення та експлуатації об'єктів і споруд телекомунікацій (код КЦПЗ 13.01) площею 0,0225 га, за рахунок земель запасу сільськогосподарського призначення, для подальшої передачі в довгострокову оренду, в адміністративних межах                  смт. Семенівка Семенівського району  Полтавської області.</w:t>
      </w:r>
    </w:p>
    <w:p>
      <w:pPr>
        <w:pStyle w:val="Normal"/>
        <w:ind w:left="20" w:right="40" w:firstLine="460"/>
        <w:jc w:val="both"/>
        <w:rPr/>
      </w:pPr>
      <w:r>
        <w:rPr>
          <w:sz w:val="28"/>
          <w:szCs w:val="28"/>
        </w:rPr>
        <w:t>2. Передбачити даним проектом зміну цільового призначення земельної ділянки площею 0,0225 га, запроектованої до відведення із земель запасу сільськогосподарського призначення в землі зв’язку (код КЦПЗ 13.01 для розміщення та експлуатації об'єктів і споруд телекомунікацій).</w:t>
      </w:r>
    </w:p>
    <w:p>
      <w:pPr>
        <w:pStyle w:val="Normal"/>
        <w:ind w:left="20" w:right="40" w:firstLine="460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ПрАТ «Водафон Україна» звернутися до землевпорядної організації з метою замовлення робіт по розробці проекту землеустрою щодо відведення земельної ділянки.</w:t>
      </w:r>
    </w:p>
    <w:p>
      <w:pPr>
        <w:pStyle w:val="Style19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ект землеустрою щодо відведення земельної ділянки подати на розгляд та затвердження згідно норм чинного законодавства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</w:t>
        <w:tab/>
        <w:tab/>
        <w:tab/>
        <w:tab/>
        <w:tab/>
        <w:t xml:space="preserve">       Л.П.МИЛАШЕ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43:00Z</dcterms:created>
  <dc:creator>Володимир</dc:creator>
  <dc:description/>
  <cp:keywords/>
  <dc:language>en-US</dc:language>
  <cp:lastModifiedBy>Користувач Windows</cp:lastModifiedBy>
  <cp:lastPrinted>2018-08-08T09:04:00Z</cp:lastPrinted>
  <dcterms:modified xsi:type="dcterms:W3CDTF">2018-10-22T07:02:00Z</dcterms:modified>
  <cp:revision>9</cp:revision>
  <dc:subject/>
  <dc:title>0,</dc:title>
</cp:coreProperties>
</file>