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п’ят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pacing w:lineRule="atLeast" w:line="288" w:before="199" w:after="19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Затвердити розпорядження селищного голови №152 від 21 вересня  2017 року  «Про виділення бюджетних коштів на організацію та проведення заходу  присвячений 71-річниці визволення Семенівщини від німецько-фашистських загарбників»</w:t>
      </w:r>
    </w:p>
    <w:p>
      <w:pPr>
        <w:pStyle w:val="Normal"/>
        <w:numPr>
          <w:ilvl w:val="0"/>
          <w:numId w:val="2"/>
        </w:numPr>
        <w:spacing w:lineRule="atLeast" w:line="288" w:before="199" w:after="1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розпорядження селищного голови № 153 від 21 вересня 2017 року  «Про виділення бюджетних коштів на проведення зустрічі з   делегацією представників органів місцевого самоврядування із Черкащини.</w:t>
      </w:r>
    </w:p>
    <w:p>
      <w:pPr>
        <w:pStyle w:val="Normal"/>
        <w:numPr>
          <w:ilvl w:val="0"/>
          <w:numId w:val="2"/>
        </w:numPr>
        <w:spacing w:lineRule="atLeast" w:line="288" w:before="199" w:after="1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розпорядження селищного голови № 157 від 27 вересня 2017 року  «Про внесення змін  до показників бюджету  Семенівської селищної об’єднаної територіальної громади на 2017 рік»</w:t>
      </w:r>
    </w:p>
    <w:p>
      <w:pPr>
        <w:pStyle w:val="Normal"/>
        <w:numPr>
          <w:ilvl w:val="0"/>
          <w:numId w:val="2"/>
        </w:numPr>
        <w:spacing w:lineRule="atLeast" w:line="288" w:before="199" w:after="1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158 від 28 вересня 2017 року  «Про виділення бюджетних коштів на організацію та проведення заходу  присвячений До Дня учителя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59  від 28 вересня 2017 року  «Про виділення бюджетних коштів на організацію та проведення заходу присвяченого дню похилого віку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1:00Z</dcterms:created>
  <dc:creator>111</dc:creator>
  <dc:description/>
  <dc:language>en-US</dc:language>
  <cp:lastModifiedBy>Sel-3</cp:lastModifiedBy>
  <cp:lastPrinted>2017-11-09T15:00:00Z</cp:lastPrinted>
  <dcterms:modified xsi:type="dcterms:W3CDTF">2017-11-07T16:41:00Z</dcterms:modified>
  <cp:revision>2</cp:revision>
  <dc:subject/>
  <dc:title/>
</cp:coreProperties>
</file>