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надц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 квітня 2017  року</w:t>
        <w:tab/>
        <w:tab/>
        <w:tab/>
        <w:tab/>
        <w:t xml:space="preserve">  </w:t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дат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ПКВКМБ  8600 «Інші видат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 за лютий -берез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проведенням  заходів в селищі Семенівка за лютий-березень 2017,   керуючись  ст. 26 Закону України «Про місцеве самоврядування в Україні»,  селищна рада ВИРІШИЛА:</w:t>
      </w:r>
    </w:p>
    <w:p>
      <w:pPr>
        <w:pStyle w:val="Normal"/>
        <w:ind w:firstLine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видатки з місцевого бюджету по функції бюджетних призначень: </w:t>
      </w:r>
    </w:p>
    <w:p>
      <w:pPr>
        <w:pStyle w:val="Normal"/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ПКВКМБ  8600 «Інші видатки» по КЕКВ 2282 «Окремі заходи по реалізації державних (регіональних) програм, не віднесені до заходів розвитку»  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17-2020 роки, затвердженої рішенням 14 сесії селищної ради 1 скликання від 20.01.2017 рок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 організацію та проведення шахово-шашкового турніру Семенівської ОТГ у сумі 4459,00 грн. (Чотири тисячі чотириста п’ятдесят дев’ять  грн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організацію та проведення заходу присвяченого Дню вшанування воїнів-афганців сумі  11905,95 грн. (Одинадцять тисяч  дев’ятсот п’ять   грн. 95коп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організацію та проведення турніру з настільного тенісу «Зима-2017» Семенівської ОТГ у сумі 1444,00 грн. (Одна тисяча чотириста сорок чотири грн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 придбання спортивного інвентаря з настільного тенісу для Семенівського НВК №2 в сумі 16000,00 грн. ( шістнадцять тисяч грн. 00 коп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організацію та проведення Міжнародного жіночого дня 8 Березня в сумі 38910,15 грн. (Тридцять вісім тисяч дев’ятсот десять грн. 10 коп.)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bookmarkStart w:id="0" w:name="OLE_LINK11"/>
      <w:bookmarkStart w:id="1" w:name="OLE_LINK10"/>
      <w:r>
        <w:rPr>
          <w:sz w:val="28"/>
          <w:szCs w:val="28"/>
          <w:lang w:val="uk-UA"/>
        </w:rPr>
        <w:t xml:space="preserve">на організацію та проведення заходу присвяченого Дню комунальника у сумі  11425,00 грн. (Одинадцять тисяч чотириста двадцять п’ять   грн. 00 коп.).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- на організацію та проведення заходу в зв’язку з утворенням ветеранської організації України у сумі  13225,40 грн.(Тринадцять  тисяч двісті двадцять п’ять грн. 00 коп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надання допомоги на організацію та проведення поховання загиблого військовослужбовця в зоні проведення антитерористичної операції Кандул Р.Г. у сумі 35381,00 грн. (Тридцять п’ять  тисяч триста вісімдесят одна грн.)</w:t>
      </w:r>
    </w:p>
    <w:p>
      <w:pPr>
        <w:pStyle w:val="Normal"/>
        <w:ind w:left="540" w:hanging="54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  <w:bookmarkEnd w:id="0"/>
      <w:bookmarkEnd w:id="1"/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ind w:left="54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Л.П.МИЛАШЕВИЧ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0:05:00Z</dcterms:created>
  <dc:creator>111</dc:creator>
  <dc:description/>
  <cp:keywords/>
  <dc:language>en-US</dc:language>
  <cp:lastModifiedBy>USER001</cp:lastModifiedBy>
  <cp:lastPrinted>2017-03-10T14:54:00Z</cp:lastPrinted>
  <dcterms:modified xsi:type="dcterms:W3CDTF">2017-05-08T00:05:00Z</dcterms:modified>
  <cp:revision>2</cp:revision>
  <dc:subject/>
  <dc:title/>
</cp:coreProperties>
</file>