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6565" cy="531495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 квітня  2021 року</w:t>
        <w:tab/>
        <w:tab/>
        <w:t xml:space="preserve">                       </w:t>
        <w:tab/>
        <w:t xml:space="preserve">                       № 4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tabs>
          <w:tab w:val="clear" w:pos="708"/>
          <w:tab w:val="left" w:pos="9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гідно Положення про порядок надання матеріальної допомог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шканцям </w:t>
      </w:r>
      <w:r>
        <w:rPr>
          <w:bCs/>
          <w:color w:val="000000"/>
          <w:sz w:val="28"/>
          <w:szCs w:val="28"/>
          <w:lang w:val="uk-UA"/>
        </w:rPr>
        <w:t xml:space="preserve">Семенівської селищної територіальної громади на 2021-2025 роки,  затвердженого рішенням першої сесії селищної ради від 30.12.2020 року та </w:t>
      </w:r>
      <w:r>
        <w:rPr>
          <w:sz w:val="28"/>
          <w:szCs w:val="28"/>
          <w:lang w:val="uk-UA"/>
        </w:rPr>
        <w:t xml:space="preserve">враховуючи звернення громадян, </w:t>
      </w:r>
      <w:r>
        <w:rPr>
          <w:bCs/>
          <w:color w:val="212529"/>
          <w:sz w:val="28"/>
          <w:szCs w:val="28"/>
          <w:shd w:fill="FFFFFF" w:val="clear"/>
          <w:lang w:val="uk-UA"/>
        </w:rPr>
        <w:t xml:space="preserve">виконавчий комітет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Надати одноразову матеріальну допомог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-----------------    в сумі 3000  ( три тисячі) гривень на лікуванн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---------------    в сумі 3000 (три тисячі) гривень на лікуванн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---------------   в сумі 3000 (три тисячі) гривень на лікування донь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-----------------   в сумі 3000 (три тисячі) гривень на лікування донь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-----------------   в сумі 3000 (три тисячі) гривень на лікуванн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-----------------   в сумі 3000 (три тисячі) гривень на лікуванн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---------------   в сумі 3000 (три тисячі) гривень на лікування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---------------   в сумі 3000 (три тисячі) гривень на лікуванн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-----------------   в сумі 3000 (три тисячі) гривень на лікуванн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-----------------   в сумі  3000 (три тисячі) гривень на лікування син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---------------   в сумі 3000 (три тисячі) гривень на лік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ЕЛИЩНИЙ ГОЛОВА                                     Л.П.МИЛАШ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07:00Z</dcterms:created>
  <dc:creator>Пользователь Windows</dc:creator>
  <dc:description/>
  <cp:keywords/>
  <dc:language>en-US</dc:language>
  <cp:lastModifiedBy>User</cp:lastModifiedBy>
  <cp:lastPrinted>2021-03-30T15:36:00Z</cp:lastPrinted>
  <dcterms:modified xsi:type="dcterms:W3CDTF">2021-05-07T07:12:00Z</dcterms:modified>
  <cp:revision>3</cp:revision>
  <dc:subject/>
  <dc:title/>
</cp:coreProperties>
</file>