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70</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ремії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ремії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1. 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реміївської сільської ради), для ведення особистого селянського господарства таким громадянам:</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пі Тетяні Григорівні – на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як Марії Володимирівні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w:t>
      </w:r>
      <w:r>
        <w:rPr>
          <w:rFonts w:cs="Times New Roman" w:ascii="Times New Roman" w:hAnsi="Times New Roman"/>
          <w:b/>
          <w:i/>
          <w:color w:val="000000"/>
          <w:sz w:val="28"/>
          <w:szCs w:val="28"/>
          <w:lang w:val="uk-UA"/>
        </w:rPr>
        <w:t xml:space="preserve"> </w:t>
      </w:r>
    </w:p>
    <w:p>
      <w:pPr>
        <w:pStyle w:val="Normal"/>
        <w:numPr>
          <w:ilvl w:val="0"/>
          <w:numId w:val="2"/>
        </w:numPr>
        <w:tabs>
          <w:tab w:val="clear" w:pos="708"/>
          <w:tab w:val="left" w:pos="0" w:leader="none"/>
          <w:tab w:val="left" w:pos="993" w:leader="none"/>
        </w:tabs>
        <w:spacing w:lineRule="auto" w:line="240" w:before="0" w:after="0"/>
        <w:ind w:left="0" w:firstLine="7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ерасименку Петру Юрійовичу  – на земельну ділянку за межами населених пунктів на території Семенівської селищної ради Кременчуцького району Полтавської області, площею 0,8500 га та кадастровим номером 5324581300:00:002:002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толярець Ганні Степанівні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иворотько Світлані Володимир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1300:00:002:0018,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ласюку Віталію Івановичу – на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2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вленко Лідії Анатолії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1300:00:002:001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мірних Лідії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6500 га та кадастровим номером 5324581300:00:002:001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Остапенку Анатолію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6,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Крутьку Василю Іван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7,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Шульц Катерині Іванівні – на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0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ину Дмитру Олександр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0,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ену Олександру Мечислав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08,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Горобець Марії Сергі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300:00:002:002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Корогод Надії Василівні – на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1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Вереміївської сільської ради), для ведення особистого селянського господарства безоплатно у власність таким громадянам:</w:t>
      </w:r>
    </w:p>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пі Тетяні Григорівні –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як Марі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w:t>
      </w:r>
      <w:r>
        <w:rPr>
          <w:rFonts w:cs="Times New Roman" w:ascii="Times New Roman" w:hAnsi="Times New Roman"/>
          <w:b/>
          <w:i/>
          <w:color w:val="000000"/>
          <w:sz w:val="28"/>
          <w:szCs w:val="28"/>
          <w:lang w:val="uk-UA"/>
        </w:rPr>
        <w:t xml:space="preserve"> </w:t>
      </w:r>
    </w:p>
    <w:p>
      <w:pPr>
        <w:pStyle w:val="Normal"/>
        <w:numPr>
          <w:ilvl w:val="0"/>
          <w:numId w:val="2"/>
        </w:numPr>
        <w:tabs>
          <w:tab w:val="clear" w:pos="708"/>
          <w:tab w:val="left" w:pos="0" w:leader="none"/>
          <w:tab w:val="left" w:pos="993" w:leader="none"/>
        </w:tabs>
        <w:spacing w:lineRule="auto" w:line="240" w:before="0" w:after="0"/>
        <w:ind w:left="0" w:firstLine="7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ерасименку Петру Юрійовичу – земельну ділянку за межами населених пунктів на території Семенівської селищної ради Кременчуцького району Полтавської області, площею 0,8500 га та кадастровим номером 5324581300:00:002:002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толярець Ганні Степанівні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иворотько Світлані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1300:00:002:0018,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ласюку Віталію Івановичу –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2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вленко Лідії Анатолії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1300:00:002:001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мірних Лідії Миколаївні – земельну ділянку за межами населених пунктів на території Семенівської селищної ради Кременчуцького району Полтавської області, площею 0,6500 га та кадастровим номером 5324581300:00:002:001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тапенку Анатол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6,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утьку Василю Іван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7,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Шульц Катерині Іванівні –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0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ину Дмитру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0,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ену Олександру Мечислав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08, яка утворилася в результаті поділу земельної ділянки комунальної власності площею 13,5451 га та кадастровим номером 5324581300:00:002:0006;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Горобець Марії Серг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300:00:002:002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рогод Надії Василівні –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1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7:52:00Z</dcterms:created>
  <dc:creator>Пользователь Windows</dc:creator>
  <dc:description/>
  <cp:keywords/>
  <dc:language>en-US</dc:language>
  <cp:lastModifiedBy>Sem108</cp:lastModifiedBy>
  <cp:lastPrinted>2021-11-08T15:05:00Z</cp:lastPrinted>
  <dcterms:modified xsi:type="dcterms:W3CDTF">2021-12-08T12:49:00Z</dcterms:modified>
  <cp:revision>5</cp:revision>
  <dc:subject/>
  <dc:title/>
</cp:coreProperties>
</file>