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 липня  2021 року</w:t>
        <w:tab/>
        <w:tab/>
        <w:tab/>
        <w:t xml:space="preserve">                    </w:t>
        <w:tab/>
        <w:tab/>
        <w:tab/>
        <w:t xml:space="preserve">                         № 369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Про затвердження та введення в дію  структури  КЗ «Семенівська дитяча мистецька школа»</w:t>
        <w:br/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зв’язку з виробничою необхідністю, враховуючи вимоги Наказу Міністерства культури України №192</w:t>
      </w:r>
      <w:r>
        <w:rPr>
          <w:rFonts w:cs="Consolas" w:ascii="Consolas" w:hAnsi="Consolas"/>
          <w:color w:val="212529"/>
        </w:rPr>
        <w:t xml:space="preserve"> </w:t>
      </w:r>
      <w:r>
        <w:rPr>
          <w:sz w:val="28"/>
          <w:szCs w:val="28"/>
        </w:rPr>
        <w:t>від 13.03.</w:t>
      </w:r>
      <w:r>
        <w:rPr>
          <w:color w:val="000000"/>
          <w:sz w:val="28"/>
          <w:szCs w:val="28"/>
        </w:rPr>
        <w:t>2019 «</w:t>
      </w:r>
      <w:r>
        <w:rPr>
          <w:bCs/>
          <w:color w:val="000000"/>
          <w:sz w:val="28"/>
          <w:szCs w:val="28"/>
        </w:rPr>
        <w:t xml:space="preserve">Про затвердження примірних штатних нормативів </w:t>
      </w:r>
      <w:r>
        <w:rPr>
          <w:bCs/>
          <w:color w:val="000000"/>
          <w:sz w:val="28"/>
          <w:szCs w:val="28"/>
          <w:shd w:fill="FFFFFF" w:val="clear"/>
        </w:rPr>
        <w:t>мистецьких шкіл</w:t>
      </w:r>
      <w:r>
        <w:rPr>
          <w:color w:val="000000"/>
          <w:sz w:val="28"/>
          <w:szCs w:val="28"/>
        </w:rPr>
        <w:t xml:space="preserve">», </w:t>
      </w:r>
      <w:r>
        <w:rPr>
          <w:color w:val="000000"/>
          <w:sz w:val="28"/>
          <w:szCs w:val="28"/>
          <w:shd w:fill="FFFFFF" w:val="clear"/>
        </w:rPr>
        <w:t xml:space="preserve">керуючись </w:t>
      </w:r>
      <w:r>
        <w:rPr>
          <w:bCs/>
          <w:color w:val="000000"/>
          <w:sz w:val="28"/>
          <w:szCs w:val="28"/>
          <w:shd w:fill="FFFFFF" w:val="clear"/>
        </w:rPr>
        <w:t xml:space="preserve">ст. ст. 25, 26, 32, 60 </w:t>
      </w:r>
      <w:r>
        <w:rPr>
          <w:color w:val="000000"/>
          <w:sz w:val="28"/>
          <w:szCs w:val="28"/>
          <w:shd w:fill="FFFFFF" w:val="clear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раховуючи звернення директора комунального закладу «Семенівська дитяча мистецька школа» та рекомендації постійних комісій, Семенівська селищн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 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Затвердити та ввести в дію з 01 вересня 2021 року структуру КЗ «Семенівська дитяча мистецька школа» згідно з додатком (Додаток №1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</w:t>
      </w:r>
      <w:r>
        <w:rPr>
          <w:color w:val="000000"/>
          <w:sz w:val="28"/>
          <w:szCs w:val="28"/>
        </w:rPr>
        <w:t xml:space="preserve">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№ 1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4-ї сесії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нівської селищної ради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12 липня  2021 року </w:t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Style w:val="ListLabel1"/>
          <w:rFonts w:eastAsia="Calibri"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унального закладу «Семенівська дитяча мистецька школа» </w:t>
      </w:r>
    </w:p>
    <w:p>
      <w:pPr>
        <w:pStyle w:val="Normal"/>
        <w:spacing w:lineRule="auto" w:line="240" w:before="0" w:after="0"/>
        <w:jc w:val="center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ListLabel1"/>
          <w:rFonts w:eastAsia="Calibri" w:cs="Times New Roman" w:ascii="Times New Roman" w:hAnsi="Times New Roman"/>
          <w:b/>
          <w:sz w:val="28"/>
          <w:szCs w:val="28"/>
        </w:rPr>
        <w:t>з 01 вересня 2021 року</w:t>
      </w:r>
    </w:p>
    <w:p>
      <w:pPr>
        <w:pStyle w:val="Normal"/>
        <w:spacing w:lineRule="auto" w:line="240" w:before="0" w:after="0"/>
        <w:jc w:val="center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tbl>
      <w:tblPr>
        <w:tblW w:w="9352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4536"/>
        <w:gridCol w:w="1701"/>
        <w:gridCol w:w="241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.п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Назва структурного підрозділу та посад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Тарифний розряд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Адміністрація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Директор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Секретар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Обслуговуючий та технічний персона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Прибиральник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Завідувач господарством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Електрик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.4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Оператор газових котлів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.5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Інженер із звукозапису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4,7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Педагогічний персона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3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Педагог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3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Педагог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3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Педагог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3.4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Педагог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8"/>
                <w:szCs w:val="28"/>
              </w:rPr>
              <w:t>23,7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8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ИЩНИЙ ГОЛОВА                     </w:t>
        <w:tab/>
        <w:tab/>
        <w:t xml:space="preserve">                   Л.П. МИЛАШЕВИЧ</w:t>
      </w:r>
    </w:p>
    <w:p>
      <w:pPr>
        <w:pStyle w:val="Normal"/>
        <w:spacing w:lineRule="auto" w:line="240" w:before="0" w:after="0"/>
        <w:ind w:left="4248" w:firstLine="5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                                         І.І.Календ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ступник селищного  голови                                                            С. С. Чи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організаційно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ого забезпечення                                                                       О. М. Мізі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Про затвердження   та введення в дію структури  Комунального закладу «Семенівська дитяча мистецька школ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ідність розробки вказаного проекту рішення Семенівської селищної  ради викликана необхідністю врегулювання  кадрового питання  при наданні послуг з позашкільної освіти громадянам Семенівської територіальної громад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6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670"/>
        <w:gridCol w:w="1761"/>
        <w:gridCol w:w="165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Назва структурного підрозділу та посад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Ввести з 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 вересня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штатних посад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Примітки 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Семенівська дитяча мистецька школ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Секретар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Прибиральник службових приміщень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Викладач по класу фортепіано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 із звукозапису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 по класу баяну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ListLabel1"/>
          <w:rFonts w:ascii="Times New Roman" w:hAnsi="Times New Roman" w:eastAsia="Calibri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розроблення даного проєкту рішення є врегулювання кадрового питання забезпечення населення громади якісними культурними та освітніми послугами, які надаються  Комунальним закладом «Семенівська дитяча мистецька школ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аз Міністерства культури України № N 767/0/16-1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0.09.201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 примірн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і 32, 60 Закону України «Про місцеве самоврядування в Україні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даного рішення потребує  додаткових фінансових витрат на оплату праці та нарахування на неї  1 штатної одиниці  на суму 45 4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(сорок п’ять тисяч чотириста гривен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ного рішення  не потребує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ийняття даного проекту рішення буде забезпечення   населення громади якісними культурними та освітніми послугами, які надаються  Комунальною установою «Семенівська дитяча мистецька школ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уб’єкт подання проекту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ом подання проекту рішення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ідачем на пленарному засіданні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                                                              Календарь І.І.</w:t>
      </w:r>
    </w:p>
    <w:sectPr>
      <w:type w:val="nextPage"/>
      <w:pgSz w:w="11906" w:h="16838"/>
      <w:pgMar w:left="1417" w:right="686" w:gutter="0" w:header="0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b/>
      <w:color w:val="00000A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17:00Z</dcterms:created>
  <dc:creator>k104a-5</dc:creator>
  <dc:description/>
  <cp:keywords/>
  <dc:language>en-US</dc:language>
  <cp:lastModifiedBy>Admin</cp:lastModifiedBy>
  <cp:lastPrinted>2021-09-14T15:10:00Z</cp:lastPrinted>
  <dcterms:modified xsi:type="dcterms:W3CDTF">2021-09-14T12:17:00Z</dcterms:modified>
  <cp:revision>2</cp:revision>
  <dc:subject/>
  <dc:title> </dc:title>
</cp:coreProperties>
</file>