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друг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щодо поділу земельної ділянки комунальної власності для будівництва і обслуговування житлового будинку, господарських будівель та спору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 про затвердження технічної документації із землеустрою щодо поділу земельної ділянки комунальної власності з кадастровим номером 5324555100:30:006:0266 для будівництва і обслуговування житлового будинку, господарських будівель та споруд та про передачу утворених ділянок у власність громадян, керуючись ст. ст. 81, 83, 90, 91, 116, 120, 121, 122, 186 Земельного кодексу України,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та об`єднання земельної ділянки комунальної власності з кадастровим номером 5324555100:30:006:0226 для будівництва і обслуговування житлового будинку, господарських будівель та споруд на дві земельні ділянки, а саме: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6:0240, площею 0,07 га, з цільовим призначенням для будівництва і обслуговування житлового будинку, господарських будівель та споруд по вул. Незалежності,             75 в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6:0239, площею 0,08 га, з цільовим призначенням для будівництва і обслуговування житлового будинку, господарських будівель та споруд по вул. Незалежності,                 75-А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у власність утворені в результаті поділу </w:t>
      </w:r>
      <w:r>
        <w:rPr>
          <w:sz w:val="28"/>
          <w:szCs w:val="28"/>
          <w:lang w:val="uk-UA"/>
        </w:rPr>
        <w:t>земельні ділянки</w:t>
      </w:r>
      <w:r>
        <w:rPr>
          <w:color w:val="000000"/>
          <w:sz w:val="28"/>
          <w:szCs w:val="28"/>
          <w:lang w:val="uk-UA"/>
        </w:rPr>
        <w:t xml:space="preserve"> комунальної власності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- Княз’єву Валерію Миколайовичу – земельну ділянку за адресою:                  вул. Незалежності, 75, смт. Семенівка Семенівського району Полтавської області, площею 0,0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га, з кадастровим номером 5324555100:30:006:0240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аранцову Сергію Сергійовичу – земельну ділянку за адресою:                  вул. Незалежності, 75-А, смт. Семенівка Семенівського району Полтавської області, площею 0,08 га, з кадастровим номером 5324555100:30:006:0239;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СЕЛИЩНОЇ РАДИ              </w:t>
        <w:tab/>
        <w:t xml:space="preserve">   </w:t>
        <w:tab/>
        <w:t xml:space="preserve">           А.В.БАРДАЛИМ</w:t>
      </w:r>
    </w:p>
    <w:sectPr>
      <w:type w:val="nextPage"/>
      <w:pgSz w:w="11906" w:h="16838"/>
      <w:pgMar w:left="1417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7:00Z</dcterms:created>
  <dc:creator>пользователь</dc:creator>
  <dc:description/>
  <cp:keywords/>
  <dc:language>en-US</dc:language>
  <cp:lastModifiedBy>Kolya</cp:lastModifiedBy>
  <cp:lastPrinted>2020-10-27T13:26:00Z</cp:lastPrinted>
  <dcterms:modified xsi:type="dcterms:W3CDTF">2020-10-28T13:43:00Z</dcterms:modified>
  <cp:revision>8</cp:revision>
  <dc:subject/>
  <dc:title/>
</cp:coreProperties>
</file>