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а (позачергова)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жовтня   </w:t>
      </w:r>
      <w:r>
        <w:rPr>
          <w:sz w:val="28"/>
          <w:szCs w:val="28"/>
        </w:rPr>
        <w:t>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Супруненку А.Г. для ведення товарного сільськогосподарського виробництва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упруненка Анатолія Григоровича, керуючись ст.ст. 12, 81, 91, 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 встановлення (відновлення) меж земельнлої ділянки  в натурі (на місцевості)  Супруненку Анатолію Григоровичу 01.01. для ведення товарного сільськогосподарського виробництва,  площею 3,2198 га, з кадастровим номером:5324555100:00:002:0091, яка знаходиться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 Супруненку Анатолію Григоровичу  в установленому законом порядку  провести державну реєстрацію права власності на земельну ділянку сільськогосподарського призначення, для ведення товарного сільськогосподарського виробництва площею 3,2198 га, з кадастровим номером:5324555100:00:002:0091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Л.П. МИЛАШЕВИЧ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26:00Z</dcterms:created>
  <dc:creator>пользователь</dc:creator>
  <dc:description/>
  <cp:keywords/>
  <dc:language>en-US</dc:language>
  <cp:lastModifiedBy>Sem3</cp:lastModifiedBy>
  <cp:lastPrinted>2019-09-30T16:56:00Z</cp:lastPrinted>
  <dcterms:modified xsi:type="dcterms:W3CDTF">2019-10-29T11:54:00Z</dcterms:modified>
  <cp:revision>4</cp:revision>
  <dc:subject/>
  <dc:title/>
</cp:coreProperties>
</file>