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 берез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коштів, використаних на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артезіанської свердловини в с.Тарасівка,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обласного та селищного бюджету за 2016 рік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пункт 27 Закону України «Про місцеве самоврядування в Україні», відповідно до програми «Питна вода на території Семенівської селищної ради на 2013-2020 рр.» для забезпечення питною водою на території села Тарасівка Полтавської області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кошти за 2016 рік  в сумі 370528,20 гривень на будівництво артезіанської свердловини в с.Тарасівка, Семенівського району, Полтавської області, а саме: за виготовлення проектно-кошторисної документації в сумі 33572,50 грн.,за виконані роботи – 325940,50 грн.(кошти обласного бюджету) та інші витрати – 11015,20 грн.(технічний нагляд – 8512,00 грн., авторський нагляд -1362,00 грн., експертний висновок – 1171,20 грн. )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46:00Z</dcterms:created>
  <dc:creator>111</dc:creator>
  <dc:description/>
  <dc:language>en-US</dc:language>
  <cp:lastModifiedBy>BUH01</cp:lastModifiedBy>
  <cp:lastPrinted>2017-03-14T08:45:00Z</cp:lastPrinted>
  <dcterms:modified xsi:type="dcterms:W3CDTF">2017-03-14T06:46:00Z</dcterms:modified>
  <cp:revision>2</cp:revision>
  <dc:subject/>
  <dc:title>ю</dc:title>
</cp:coreProperties>
</file>