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затвердження  проекту   землеустрою щодо відведення   земельної ділянки у власність, для будівництва та обслуговування житлового будинку,  господарських будівель і споруд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упряги Дмитра Вікторовича про затвердження проекту землеустрою щодо відведення земельної ділянки, землі житлової та громадської забудови  для будівництва та обслуговування житлового будинку,  господарських будівель і споруд, згідно  ст. ст. 12, 91, 121, 122, 125, 126, 186  Земельного кодексу України, ст. 26 Закону України  “Про  місцеве  самоврядування  в  Україні”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роект  землеустрою щодо відведення земельної ділянки у власність із земель комунальної власності, землі житлової та громадської забудови  для будівництва та обслуговування житлового будинку,  господарських будівель і споруд гр. Супрязі Дмитру Вікторовичу на земельну ділянку  в смт. Семенівка вул. Матросова, 36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– 0,1500 га. та кадастровим номером - 5324555100:30:003:0173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власність гр. Супрязі Дмитру Вікторовичу земельну ділянку із земель  житлової та громадської забудови для будівництва та обслуговування житлового будинку,  господарських будівель і споруд, розташовану в смт. Семенівка вул. Матросова, 36 Семенівського району Полтавської області,</w:t>
      </w:r>
      <w:r>
        <w:rPr>
          <w:sz w:val="28"/>
          <w:szCs w:val="28"/>
        </w:rPr>
        <w:t xml:space="preserve">  площею</w:t>
      </w:r>
      <w:r>
        <w:rPr>
          <w:sz w:val="28"/>
          <w:szCs w:val="28"/>
          <w:lang w:val="uk-UA"/>
        </w:rPr>
        <w:t xml:space="preserve"> – 0,1500 га. та кадастровим номером - 5324555100:30:003:0173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Гр. Супрязі Дмитру Вікторовичу в установленому  законом порядку  посвідчити  право   власності на земельну ділянку та виконувати  обов’язки власників земельних ділянок згідно ст.91 ЗК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        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Л.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0:00Z</dcterms:created>
  <dc:creator>пользователь</dc:creator>
  <dc:description/>
  <cp:keywords/>
  <dc:language>en-US</dc:language>
  <cp:lastModifiedBy>Kolya</cp:lastModifiedBy>
  <cp:lastPrinted>2018-03-20T12:05:00Z</cp:lastPrinted>
  <dcterms:modified xsi:type="dcterms:W3CDTF">2018-06-07T07:21:00Z</dcterms:modified>
  <cp:revision>13</cp:revision>
  <dc:subject/>
  <dc:title/>
</cp:coreProperties>
</file>