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 w:bidi="ar-SA"/>
        </w:rPr>
        <w:drawing>
          <wp:inline distT="0" distB="0" distL="0" distR="0">
            <wp:extent cx="5429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9   серпня 2021 року                                                       №  96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лан заходів з організа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проведення обласного Свя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ї мудро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tLeast" w:line="210" w:before="135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ст. 32 Закону України «Про місцеве самоврядування в Україні», з метою організації підготовки та відзначення на належному рівні обласного Свята веселої мудрості, виконавчий комітет селищної рад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Затвердити  План  заходів з організації та проведення обласного Свя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ї мудрості  (додаток 1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рилюднити це рішення на офіційному веб-сайті Семенівської селищної ради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даного рішення покласти на постійну комісію з питань планування, фінансів, податків, майна та соціально-економічного розвитку (голова комісії – В.Книш)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елищний голова                                                        Людмила МИЛАШЕВИЧ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uk-UA"/>
        </w:rPr>
        <w:t xml:space="preserve">  </w:t>
      </w:r>
      <w:r>
        <w:rPr>
          <w:sz w:val="28"/>
          <w:szCs w:val="28"/>
          <w:lang w:eastAsia="uk-UA"/>
        </w:rPr>
        <w:t xml:space="preserve">Проєкт рішення підготовлено  відділом  культури  та дозвілля  Семенівської селищної ради           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ачальник  відділу                                                            Інна Календарь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ГОДЖЕНО: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ступник селищного голови з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итань діяльності виконавчих органів</w:t>
        <w:tab/>
        <w:t>Сергій Чинчик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  <w:lang w:eastAsia="uk-UA"/>
        </w:rPr>
        <w:t xml:space="preserve">Керуючий справами (секретар) 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конавчого  комітету  Семенівської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елищної ради </w:t>
        <w:tab/>
        <w:t>Людмила Лопата</w:t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/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1  </w:t>
      </w:r>
    </w:p>
    <w:p>
      <w:pPr>
        <w:pStyle w:val="Normal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Семенівської  селищної ради </w:t>
      </w:r>
    </w:p>
    <w:p>
      <w:pPr>
        <w:pStyle w:val="Normal"/>
        <w:ind w:left="5664" w:hanging="0"/>
        <w:rPr/>
      </w:pPr>
      <w:r>
        <w:rPr>
          <w:color w:val="000000"/>
          <w:sz w:val="28"/>
          <w:szCs w:val="28"/>
        </w:rPr>
        <w:t>від       серпня 2021 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захо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організації та проведення обласного Свята веселої мудро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76"/>
        <w:gridCol w:w="1889"/>
        <w:gridCol w:w="239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ий опи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ий за проведенн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кування території «Повітового містечка» та «Козацької січі», будівництво куренів, стилізація прилеглої територі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8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Л.Глібо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ї КЗ «Центральний будинок культури Семенівської селищної рад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сценарію дійства у «Повітовому містечку» та на «Січі»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.08.2021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К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макетів запрошень, афіш, програм свя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5.08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влення друкованої продукції, сувенірів, вказівників, банері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5.08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лення та придбання будівельних матеріалів (деревини) для будівництва конструкцій у локаціях «Козацька січ», «Повітове містечко»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0.08.20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, підвезення, встановлення фігур із солом’яних тюкі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08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 спільно із КП «Комунальник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ограми фестивалю «Мотиви осені» (сценарій, учасники, ін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 «Центральний будинок культури Семенівської селищної ради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ограми, складу учасників, сценарію, складу журі обласного конкурсу читців-гумористів. Упорядкування та прикрашання територі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 «Центральний будинок культури Семенівської селищної ради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оргівлі (запрошення, схема розміщення, ін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розвитку та інвестицій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ій території парку та навколо нь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Л.Глібо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 спільно із КП «Комунальник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та проведення спортивної частини свята, «Козацьких розваг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Л.Глібо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, сімї, молоді та спорту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ашання «Гори», бесід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Л.Глібо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ДЮ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грамот, подяк учасникам дій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ще Семенів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ення  фестивалю «Мотиви осені», оренда сцени, організація та проведення вечірньої програ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Л.Глібо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ення конкурсу читців-гумористів, «Повітового містечка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Л.Глібо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Центральний будинок культури Семенівської селищної рад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а палаток для розміщення «Містечка майстрів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Л.Глібо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харчування учасників обласного конкурсу читців-гумористів, фестивалю «Мотиви осені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ім.Л.Глібо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 проводитимуться із суворим дотриманням протиепідемічних обмежень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цього плану можливі зміни із врахуванням зон карантинних обмежень 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color w:val="00000A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666666"/>
      <w:kern w:val="0"/>
      <w:sz w:val="18"/>
      <w:szCs w:val="18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22:00Z</dcterms:created>
  <dc:creator>Inna</dc:creator>
  <dc:description/>
  <cp:keywords/>
  <dc:language>en-US</dc:language>
  <cp:lastModifiedBy>User</cp:lastModifiedBy>
  <cp:lastPrinted>2021-04-26T15:32:00Z</cp:lastPrinted>
  <dcterms:modified xsi:type="dcterms:W3CDTF">2021-08-19T07:56:00Z</dcterms:modified>
  <cp:revision>12</cp:revision>
  <dc:subject/>
  <dc:title> </dc:title>
</cp:coreProperties>
</file>