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4640</wp:posOffset>
            </wp:positionH>
            <wp:positionV relativeFrom="paragraph">
              <wp:posOffset>-268605</wp:posOffset>
            </wp:positionV>
            <wp:extent cx="485775" cy="63817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>шоста</w:t>
      </w:r>
      <w:r>
        <w:rPr>
          <w:color w:val="000000"/>
          <w:sz w:val="28"/>
          <w:szCs w:val="28"/>
        </w:rPr>
        <w:t xml:space="preserve">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 Р О Е К Т     </w:t>
      </w: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31 травня</w:t>
      </w:r>
      <w:r>
        <w:rPr>
          <w:sz w:val="28"/>
          <w:szCs w:val="28"/>
        </w:rPr>
        <w:t xml:space="preserve">  2019  року</w:t>
        <w:tab/>
        <w:tab/>
        <w:tab/>
        <w:tab/>
        <w:tab/>
        <w:tab/>
        <w:t xml:space="preserve">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 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524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виготовлення технічної документації із землеустрою для  передачі земельних ділянок у користування громадя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пр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для передачі їх у користування, керуючись ст.ст. 12, 38, 40, 122, 123,124 Земельного кодексу України, ст.ст. 25, 55 Закону України «Про землеустрій», ст.ст. 26, 59 Закону України «Про місцеве самоврядування в Україні», та, </w:t>
      </w:r>
      <w:r>
        <w:rPr>
          <w:color w:val="000000"/>
          <w:sz w:val="28"/>
          <w:szCs w:val="28"/>
          <w:lang w:val="uk-UA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840"/>
        <w:jc w:val="both"/>
        <w:rPr/>
      </w:pPr>
      <w:r>
        <w:rPr>
          <w:sz w:val="28"/>
          <w:szCs w:val="28"/>
          <w:lang w:val="uk-UA"/>
        </w:rPr>
        <w:t xml:space="preserve">Надати дозвіл на виготовлення технічної документації із землеустрою щодо  встановлення (відновлення) меж земельних ділянок в натурі (на місцевості), із земель житлової та громадської забудови, для будівництва та обслуговування житлового будинку, господарських будівель та споруд  у користування наступним громадянам: </w:t>
      </w:r>
    </w:p>
    <w:p>
      <w:pPr>
        <w:pStyle w:val="Normal"/>
        <w:ind w:left="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Тютюннику Володимиру Петровичу, жителю смт. Семенівка                 вул. Миру, 7 – на земельну ділянку комунальної власності в                 смт. Семенівка, вул. Єдності, 8, орієнтовною площею 0,08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барь Зої Іванівні, жительці смт. Семенівка вул. Соборна, 13 – на земельну ділянку комунальної власності в смт. Семенівка,                    вул. Сонячна, 74, орієнтовною площею 0,15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ецькій Валентині Вікторівні, жительці смт. Семенівка,                      вул. Атамановського, 3 – на земельну ділянку комунальної власності в смт. Семенівка, вул. Атамановського, 3, орієнтовною площею             0,12 г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Малишкіній Людмилі Борисівні, жительці смт. Семенівка,                       вул. Комарова, 9 – на земельну ділянку комунальної власності в                       смт. Семенівка, вул. Матросова, 26, орієнтовною площею 0,15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ценку Олексію Григоровичу, жителю смт. Семенівка,                      пров. Криворудний, 12 – на земельну ділянку комунальної власності в смт. Семенівка, пров. Польовий, 10, орієнтовною площею 0,05 га;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лену документацію подати на  розгляд та затвердження  сесії селищної ради.</w:t>
      </w:r>
    </w:p>
    <w:p>
      <w:pPr>
        <w:pStyle w:val="Normal"/>
        <w:ind w:left="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142" w:firstLine="709"/>
        <w:jc w:val="both"/>
        <w:rPr/>
      </w:pPr>
      <w:r>
        <w:rPr>
          <w:sz w:val="28"/>
          <w:szCs w:val="28"/>
        </w:rPr>
        <w:t>Контроль за виконанням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 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 ГОЛОВА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                 Л.П. 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3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1:38:00Z</dcterms:created>
  <dc:creator>пользователь</dc:creator>
  <dc:description/>
  <cp:keywords/>
  <dc:language>en-US</dc:language>
  <cp:lastModifiedBy>Kolya</cp:lastModifiedBy>
  <cp:lastPrinted>2019-06-06T09:30:00Z</cp:lastPrinted>
  <dcterms:modified xsi:type="dcterms:W3CDTF">2019-06-06T06:31:00Z</dcterms:modified>
  <cp:revision>60</cp:revision>
  <dc:subject/>
  <dc:title/>
</cp:coreProperties>
</file>