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 згоди Полтавській обласній дирекції «НАСК»ОРАНТА» на виготовлення  технічної     документації  із землеустрою згідно державного акту на право постійного користування земле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Розглянувши клопотання Полтавської обласної дирекції «НАСК»ОРАНТА», згідно  Державного  акту на право постійного користування землею,  від 02.04.2002  серії I-ПЛ № 000843,  статистичних даних форми 6-зем, керуючись  ст.ст., 12, 92  Земельного кодексу України, ст.ст. 25,55 Закону України «Про землеустрій»,  26 Закону України «Про місцеве самоврядування в Україні» 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sz w:val="28"/>
          <w:szCs w:val="28"/>
          <w:lang w:val="uk-UA"/>
        </w:rPr>
        <w:t xml:space="preserve">Дати згоду Полтавській обласній дирекції «НАСК»ОРАНТА» на виготовлення технічної документації із землеустрою, щодо  встановлення (відновлення) меж земельної ділянки в натурі (на місцевості), площею 0,0688 га  по вул. Шевченка, 2/39 в смт. Семенівка, Семенівського району Полтавської області,  згідно державного акту на право постійного користування землею від </w:t>
      </w:r>
      <w:r>
        <w:rPr>
          <w:color w:val="000000"/>
          <w:sz w:val="28"/>
          <w:szCs w:val="28"/>
          <w:lang w:val="uk-UA"/>
        </w:rPr>
        <w:t>02.04.200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серії II-ПЛ № 001498 виданого Національній акціонерній страховій компанії «Оранта» для виробничих цілей.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color w:val="000000"/>
          <w:sz w:val="28"/>
          <w:szCs w:val="28"/>
          <w:lang w:val="uk-UA"/>
        </w:rPr>
        <w:t>Розроблену технічну документацію подати на затвердження сесії Семен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 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       Л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0:00Z</dcterms:created>
  <dc:creator>пользователь</dc:creator>
  <dc:description/>
  <dc:language>en-US</dc:language>
  <cp:lastModifiedBy>пользователь</cp:lastModifiedBy>
  <dcterms:modified xsi:type="dcterms:W3CDTF">2017-03-13T07:50:00Z</dcterms:modified>
  <cp:revision>2</cp:revision>
  <dc:subject/>
  <dc:title/>
</cp:coreProperties>
</file>