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ев’ята 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 жовтня 2018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мт 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дії договору оренди земельної ділянки із земель  комерційного використання в                    смт. Семенівка по                                вул. Ціолковського, 4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фізичної особи-підприємця Рекрут Лідії Іванівни про припинення договору оренди земельної ділянки комерційного використання, площею 0,0245 га з кадастровим номером 5324555100:30:003:0018, розташовану по вулиці Ціолковського, 4 в                        смт. Семенівка Семенівського району Полтавської області під кафе «Каштан», у зв’язку з переходом права власності на нежитлову будівлю (будівлю кафе «Каштан») від ФОП Рекрут Лідії Іванівни до ФОП Плаксіна Богдана Олеговича, на підставі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31, Закону України «Про оренду землі», ст.ст.  26, 59 Закону України «Про місцеве самоврядування в Україні», та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дію договору оренди землі від 15.04.2015, укладеного між ФОП Рекрут Лідією Іванівною та Семенівською селищною радою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ро оренду земельної ділянки комерційного використання площею 0,0245 га з кадастровим номером 5324555100:30:003:0018, розташовану по вулиці Ціолковського,4 в смт. Семенівка Семенівського району Полтавської області під кафе «Каштан».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обов’язати виконавчий комітет Семенівської селищної ради після повної сплати ФОП Рекрут Л.М. орендної плати за землю укласти з орендарем додаткову угоду про припинення договору оренди землі від 15.04.2015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емельних відносин виконавчого комітету селищної ради внести зміни в земельно-облікові докумен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, селищна ра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val="uk-UA"/>
        </w:rPr>
        <w:t>СЕЛИЩНИЙ  ГОЛОВА                                                Л.П. МИЛАШ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3:00Z</dcterms:created>
  <dc:creator>пользователь</dc:creator>
  <dc:description/>
  <cp:keywords/>
  <dc:language>en-US</dc:language>
  <cp:lastModifiedBy>Користувач Windows</cp:lastModifiedBy>
  <cp:lastPrinted>2018-06-08T15:10:00Z</cp:lastPrinted>
  <dcterms:modified xsi:type="dcterms:W3CDTF">2018-10-22T07:05:00Z</dcterms:modified>
  <cp:revision>14</cp:revision>
  <dc:subject/>
  <dc:title/>
</cp:coreProperties>
</file>