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’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8"/>
          <w:tab w:val="left" w:pos="4962" w:leader="none"/>
        </w:tabs>
        <w:ind w:right="47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зміни цільового признач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ЛІОН АГРО» Крохмаль С.Г. про надання дозволу на розробку проекту землеустрою щодо відведення земельних ділянок із земель запасу (земельні ділянки кожної категорії земель, які не надані у власність або користування громадянам чи юридичним особам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>– 16.00 ), а саме: із земель сільськогосподарського призначення (пасовище), – з кадастровим номером 5324555100:30:006:0203, площею 12,0000 га та з кадастровим номером 5324555100:30:006:0204, площею 15,0000 га, які знаходяться в смт. Семенівка Семенівського району Полтавської області, в землі для розміщення, будівництва, експлуатації та обслуговування будівель і споруд об’єктів енергогенеруючих підприємств, установ і організацій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14.01</w:t>
      </w:r>
      <w:r>
        <w:rPr>
          <w:sz w:val="28"/>
          <w:szCs w:val="28"/>
          <w:lang w:val="uk-UA"/>
        </w:rPr>
        <w:t xml:space="preserve">), керуючись ст.ст. 12, 20 Земельного Кодексу України, ст.ст. 25, 50 Закону України «Про землеустрій», ст. 26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ТОВ «ЛІОН АГРО» на розробку проекту землеустрою щодо відведення земельних ділянок з кадастровим номером 5324555100:30:006:0203, площею 12,0000 га та з кадастровим номером 5324555100:30:006:0204, площею 15,0000 га, які знаходяться в смт. Семенівка Семенівського району Полтавської області, із земель запасу (земельні ділянки кожної категорії земель, які не надані у власність або користування громадянам чи юридичним особам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>– 16.00 ), а саме: земельних ділянок сільськогосподарського призначення (пасовища) – в землі для розміщення, будівництва, експлуатації та обслуговування будівель і споруд об’єктів енергогенеруючих підприємств, установ і організацій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14.01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6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42" w:firstLine="675"/>
        <w:jc w:val="both"/>
        <w:rPr/>
      </w:pPr>
      <w:r>
        <w:rPr>
          <w:sz w:val="28"/>
          <w:szCs w:val="28"/>
        </w:rPr>
        <w:t>Виготов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 </w:t>
      </w:r>
      <w:r>
        <w:rPr>
          <w:sz w:val="28"/>
          <w:szCs w:val="28"/>
          <w:lang w:val="uk-UA"/>
        </w:rPr>
        <w:t xml:space="preserve">щодо відведення земельних ділянок </w:t>
      </w:r>
      <w:r>
        <w:rPr>
          <w:sz w:val="28"/>
          <w:szCs w:val="28"/>
        </w:rPr>
        <w:t>подати на розгляд та затвердження сесії селищної ради.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3:00Z</dcterms:created>
  <dc:creator>User</dc:creator>
  <dc:description/>
  <cp:keywords/>
  <dc:language>en-US</dc:language>
  <cp:lastModifiedBy>Пользователь Windows</cp:lastModifiedBy>
  <cp:lastPrinted>2018-01-29T13:43:00Z</cp:lastPrinted>
  <dcterms:modified xsi:type="dcterms:W3CDTF">2018-06-20T07:24:00Z</dcterms:modified>
  <cp:revision>21</cp:revision>
  <dc:subject/>
  <dc:title> </dc:title>
</cp:coreProperties>
</file>