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drawing>
          <wp:inline distT="0" distB="0" distL="0" distR="0">
            <wp:extent cx="495300" cy="6680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Шістдесят четверта (позачергова)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</w:t>
      </w:r>
      <w:r>
        <w:rPr>
          <w:color w:val="000000"/>
          <w:sz w:val="28"/>
          <w:szCs w:val="28"/>
          <w:lang w:val="uk-UA"/>
        </w:rPr>
        <w:t xml:space="preserve"> листопад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20  року</w:t>
        <w:tab/>
        <w:tab/>
        <w:tab/>
        <w:t xml:space="preserve">   </w:t>
        <w:tab/>
        <w:tab/>
        <w:t xml:space="preserve">                     смт. Семенівк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527" w:hanging="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Про затвердження проектів землеустрою щодо відведення земельних ділянок у власність для ведення особистого селянського господарства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яви громадян про затвердження проектів землеустрою щодо відведення земельних ділянок сільськогосподарського призначення у власність для ведення особистого селянського господарства, згідно зі                         ст. ст. 12, 79-1, 91, 121, 122, 125, 126, 186 Земельного кодексу України, керуючись ст.ст. 25,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ст. 21 Закону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твердити прое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огдану Ігорю Сергійовичу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5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огдану Олександру Федоровичу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5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огдану Станіславу Федоровичу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5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огдан Аліні Василі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5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огдану Сергію Федоровичу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5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жал Інні Олексіївні – на земельну ділянку за межами населених пунктів на території Семенівської селищної ради Семенівського району Полтавської області, площею 1,1538 га та кадастровим номером 5324587600:00:001:015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авченко Олександрі Олександрі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4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авченку Валерію Владиславовичу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4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авченку Андрію Владиславовичу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4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стюмінській Наталії Сергії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4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ревку Олександру Олександровичу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3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номарьовій Марині Олександрі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3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ухаренко Любові Андрії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3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ухаренко Валерію Вікторовичу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3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трімовій Світлані Валерії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4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трімову Ігорю Олександровичу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4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ртеменко Ларисі Олександрі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5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ліпичу Івану Васильовичу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3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хоренко Любові Василі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3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ужві Інні Анатолії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4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околовському Роману Миколайовичу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3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ець Наталії Василівні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2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синській Лесі Володимирівні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3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хну Сергію Олександровичу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3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ютюннику Олександру Вікторовичу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3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аловій Валентині Василівні – на земельну ділянку за межами населених пунктів на території Семенівської селищної ради Семенівського району Полтавської області, площею 1,8000 га та кадастровим номером 5324583900:00:002:064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асанову Джахандару Гумбат огли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2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ілокур Ірині Євгеніївні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1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иняновій Юлії Володимирівні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3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евельовій Людмилі Сергіївні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2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околовській Іванні Іванівні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1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епій Світлані Анатоліївні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1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івідовій Тетяні Василівні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2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лексенку Миколі Миколайовичу – на земельну ділянку за межами населених пунктів на території Семенівської селищної ради Семенівського району Полтавської області, площею 1,8000 га та кадастровим номером 5324583900:00:002:064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укало Людмилі Павлівні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1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ласенку Віктору Станіславовичу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1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цун Мар’яні Олександрівні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2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иманець Наталії Анатоліївні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1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околовській Світлані Дмитрівні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ютюнник Світлані Михайлівні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1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утю Миколі Миколайовичу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1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тченашенку Владиславу Івановичу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2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Харитончук Раїсі Василівні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3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шлецю Вячеславу Миколайовичу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3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ніловій Інні Іванівні – на земельну ділянку за межами населених пунктів на території Семенівської селищної ради Семенівського району Полтавської області, площею 1,8000 га та кадастровим номером 5324583900:00:002:062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валенко Аллі Іванівні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3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хну Григорію Володимировичу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3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ютюннику Віталію Вікторовичу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3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яшко Василині Вікторівні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2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ульзі Сергію Миколайовичу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2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ргійчику Сергію Васильовичу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2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цю Олександру Станіславовичу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1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ліпичу Володимиру Івановичу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3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ліпич Лілії Володимирі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3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Черкашину Андрію Володими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200:00:001:027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Зайченко Галині Федорівні – на земельну ділянку в с.Малі Липняги Семенівського району Полтавської області, площею 1,5000 га та кадастровим номером 5324583903:03:002:011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Трегубову Анатолію Олексійовичу – на земельну ділянку за межами населених пунктів на території Семенівської селищної ради Семенівського району Полтавської області, площею 0,9394 га та кадастровим номером 5324583900:00:001:020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Ратушній Ірині Миколаївні – на земельну ділянку за межами населених пунктів на території Семенівської селищної ради Семенівського району Полтавської області, площею 0,9201 га та кадастровим номером 5324583900:00:001:022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Темнику Олександру Степановичу – на земельну ділянку за межами населених пунктів на території Семенівської селищної ради Семенівського району Полтавської області, площею 0,9394 га та кадастровим номером 5324583900:00:001:009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ідгорній Світлані Василівні – на земельну ділянку за межами населених пунктів на території Семенівської селищної ради Семенівського району Полтавської області, площею 0,9391 га та кадастровим номером 5324583900:00:001:009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иленку Миколі Миколайовичу – на земельну ділянку за межами населених пунктів на території Семенівської селищної ради Семенівського району Полтавської області, площею 1,8729 га та кадастровим номером 5324583900:00:001:021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Зубчуку Віктору Ростиславовичу – на земельну ділянку за межами населених пунктів на території Семенівської селищної ради Семенівського району Полтавської області, площею 1,8729 га та кадастровим номером 5324583900:00:001:021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Кравченко Лілії Миколаївні – на земельну ділянку за межами населених пунктів на території Семенівської селищної ради Семенівського району Полтавської області, площею 0,9394 га та кадастровим номером 5324583900:00:001:0205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Передати земельну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огдану Ігорю Сергійовичу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5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огдану Олександру Федоровичу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5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огдану Станіславу Федоровичу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5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огдан Аліні Василівні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5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огдану Сергію Федоровичу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5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жал Інні Олексіївні –  земельну ділянку за межами населених пунктів на території Семенівської селищної ради Семенівського району Полтавської області, площею 1,1538 га та кадастровим номером 5324587600:00:001:015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авченко Олександрі Олександрівні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4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авченку Валерію Владиславовичу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4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авченку Андрію Владиславовичу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4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стюмінській Наталії Сергіївні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4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ревку Олександру Олександровичу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3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номарьовій Марині Олександрівні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3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ухаренко Любові Андріївні – 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3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ухаренку Валерію Вікторовичу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3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трімовій Світлані Валеріївні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4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трімову Ігорю Олександровичу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4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ртеменко Ларисі Олександрівні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5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ліпичу Івану Васильовичу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3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хоренко Любові Василі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3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ужві Інні Анатолії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4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околовському Роману Миколайовичу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3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ець Наталії Василівні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2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синській Лесі Володимирівні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3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хну Сергію Олександровичу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3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ютюннику Олександру Вікторовичу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3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аловій Валентині Василівні – земельну ділянку за межами населених пунктів на території Семенівської селищної ради Семенівського району Полтавської області, площею 1,8000 га та кадастровим номером 5324583900:00:002:064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асанову Джахандару Гумбат огли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2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ілокур Ірині Євгеніївні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1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иняновій Юлії Володимирівні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3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евельовій Людмилі Сергіївні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2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околовській Іванні Іванівні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1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епій Світлані Анатоліївні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1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івідовій Тетяні Василівні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2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лексенку Миколі Миколайовичу – земельну ділянку за межами населених пунктів на території Семенівської селищної ради Семенівського району Полтавської області, площею 1,8000 га та кадастровим номером 5324583900:00:002:064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укало Людмилі Павлівні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1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ласенку Віктору Станіславовичу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1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цун Мар’яні Олександрівні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2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иманець Наталії Анатоліївні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1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околовській Світлані Дмитрівні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ютюнник Світлані Михайлівні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1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утю Миколі Миколайовичу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1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тченашенку Владиславу Івановичу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2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Харитончук Раїсі Василівні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3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шлецю Вячеславу Миколайовичу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3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ніловій Інні Іванівні – земельну ділянку за межами населених пунктів на території Семенівської селищної ради Семенівського району Полтавської області, площею 1,8000 га та кадастровим номером 5324583900:00:002:062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валенко Аллі Іванівні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3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хну Григорію Володимировичу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3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ютюннику Віталію Вікторовичу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3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яшко Василині Вікторівні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2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ульзі Сергію Миколайовичу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2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ргійчику Сергію Васильовичу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2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цю Олександру Станіславовичу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1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ліпичу Володимиру Івановичу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3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ліпич Лілії Володимирівні – 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3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Черкашину Андрію Володимировичу – 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200:00:001:027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Зайченко Галині Федорівні –  земельну ділянку в  с.Малі Липняги Семенівського району Полтавської області, площею 1,5000 га та кадастровим номером 5324583903:03:002:011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Трегубову Анатолію Олексійовичу –  земельну ділянку за межами населених пунктів на території Семенівської селищної ради Семенівського району Полтавської області, площею 0,9394 га та кадастровим номером 5324583900:00:001:020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Ратушній Ірині Миколаївні –  земельну ділянку за межами населених пунктів на території Семенівської селищної ради Семенівського району Полтавської області, площею 0,9201 га та кадастровим номером 5324583900:00:001:022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Темнику Олександру Степановичу –  земельну ділянку за межами населених пунктів на території Семенівської селищної ради Семенівського району Полтавської області, площею 0,9394 га та кадастровим номером 5324583900:00:001:009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ідгорній Світлані Василівні –  земельну ділянку за межами населених пунктів на території Семенівської селищної ради Семенівського району Полтавської області, площею 0,9391 га та кадастровим номером 5324583900:00:001:009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иленку Миколі Миколайовичу –  земельну ділянку за межами населених пунктів на території Семенівської селищної ради Семенівського району Полтавської області, площею 1,8729 га та кадастровим номером 5324583900:00:001:022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Зубчуку Віктору Ростиславовичу –  земельну ділянку за межами населених пунктів на території Семенівської селищної ради Семенівського району Полтавської області, площею 1,8729 га та кадастровим номером 5324583900:00:001:021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авченко Лілії Миколаївні –  земельну ділянку за межами населених пунктів на території Семенівської селищної ради Семенівського району Полтавської області, площею 0,9394 га та кадастровим номером 5324583900:00:001:02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4. Відділу земельних відносин Виконавчого комітету Семенівської селищної ради (Шквирю Г.В.) внести зміни в земельно-облікові документ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5 Контроль за виконанням рішення покласти на постійну комісію з питань аграрної політики, земельних відносин, екології, природокористування та охорони навколишнього середовища (В. Д. Синенко)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>СЕЛИЩНИЙ  ГОЛОВА                                                      Л.П.МИЛАШЕВИЧ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0:06:00Z</dcterms:created>
  <dc:creator>пользователь</dc:creator>
  <dc:description/>
  <cp:keywords/>
  <dc:language>en-US</dc:language>
  <cp:lastModifiedBy>Sem3</cp:lastModifiedBy>
  <cp:lastPrinted>2020-07-24T13:48:00Z</cp:lastPrinted>
  <dcterms:modified xsi:type="dcterms:W3CDTF">2020-11-19T13:46:00Z</dcterms:modified>
  <cp:revision>45</cp:revision>
  <dc:subject/>
  <dc:title/>
</cp:coreProperties>
</file>