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1</w:t>
      </w:r>
    </w:p>
    <w:p>
      <w:pPr>
        <w:pStyle w:val="Normal"/>
        <w:ind w:right="493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и Головного управління Держгеокадастру у Полтавській області від 15.12.2020 №50-ОТГ та від 21.12.2020 №52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Прийняти земельні ділянки сільськогосподарського призначення державної власності у комунальну власність Семенівської селищної ради </w:t>
      </w:r>
      <w:r>
        <w:rPr>
          <w:sz w:val="28"/>
          <w:szCs w:val="28"/>
          <w:lang w:val="uk-UA"/>
        </w:rPr>
        <w:t>в кількості 206 земельних ділянок</w:t>
      </w:r>
      <w:r>
        <w:rPr>
          <w:sz w:val="28"/>
          <w:szCs w:val="28"/>
        </w:rPr>
        <w:t xml:space="preserve"> загальною площею 51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12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>загальною площею 51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125</w:t>
      </w:r>
      <w:r>
        <w:rPr>
          <w:sz w:val="28"/>
          <w:szCs w:val="28"/>
        </w:rPr>
        <w:t xml:space="preserve"> 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СЕЛИЩНИЙ ГОЛОВА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30 груд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984"/>
        <w:gridCol w:w="1134"/>
        <w:gridCol w:w="2694"/>
      </w:tblGrid>
      <w:tr>
        <w:trPr>
          <w:trHeight w:val="16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3200:00:003: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2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 Для город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8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7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3200:00:001:01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9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1200:00:002:00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7200:00:001:00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9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9: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6:00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4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4:00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4:00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0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6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4:00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6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8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5600:00:002:06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40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8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7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5600:00:002:06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20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6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400:00:001:02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1:02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4: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2:03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2:03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536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2:03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9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4: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0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 для ведення город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400:00:005:01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07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 для ведення город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6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23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2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18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3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0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3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9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400:00:005: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0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4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9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4:0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1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3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4: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7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4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7:00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4: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5:00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57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9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5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 Для городниц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59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2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2:03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2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3:03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2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4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5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6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2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324582000:00:0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:00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90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9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6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7: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0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1:05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2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0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1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6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7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7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 сінокосіння та випасання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9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9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09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09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4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4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1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7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1:05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600:00:001:05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600:00:001:05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600:00:002:02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5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47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9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8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1300:00:001:00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1300:00:002:0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7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1:06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6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2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3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3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25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3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8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5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7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2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3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1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9: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9:00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6:00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6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6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1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8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8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8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4: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4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0800:00:003:0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2400:00:005:00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2400:00:005:00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7200:00:001:01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3200:00:002: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5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4581300:00:002:00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4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ього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5178,3125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52:00Z</dcterms:created>
  <dc:creator>Алла</dc:creator>
  <dc:description/>
  <cp:keywords/>
  <dc:language>en-US</dc:language>
  <cp:lastModifiedBy>User</cp:lastModifiedBy>
  <cp:lastPrinted>2020-11-30T14:48:00Z</cp:lastPrinted>
  <dcterms:modified xsi:type="dcterms:W3CDTF">2021-02-12T06:58:00Z</dcterms:modified>
  <cp:revision>11</cp:revision>
  <dc:subject/>
  <dc:title>ФОРМУЛЯР</dc:title>
</cp:coreProperties>
</file>