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0 липня 2020 року                                                                             смт. Семенівк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пинення права користування земельними ділянками для городництва</w:t>
      </w:r>
    </w:p>
    <w:p>
      <w:pPr>
        <w:pStyle w:val="Normal"/>
        <w:tabs>
          <w:tab w:val="clear" w:pos="708"/>
          <w:tab w:val="left" w:pos="327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пинити право користування земельними ділянками із земель сільськогосподарського призначення для городницт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исаренко Тетяні Анатоліївні, жительці вул. Шевченка, 30, кв. 10,              смт. Семенівка – на земельну ділянку в смт. Семенівка (район Шапірного), орієнтовною площею 0,12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стапенко Наталії Петрівні, жительці вул. Уточкіна, 10, кв. 4,                    смт. Семенівка – на земельну ділянку в смт. Семенівка, вул. Матросова (район Хлібзаводу), орієнтовною площею 0,06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аранцову Сергію Валерійовичу, жителю вул. Садова, 10,                         смт. Семенівка – на земельну ділянку в смт. Семенівка (район Рудки), орієнтовною площею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існяку Юрію Володимировичу, жителю вул. Соборна, 30,                          смт. Семенівка – на земельну ділянку в смт. Семенівка (район Рудки), орієнтовною площею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акулі Любові Василівні, жительці вул. Добівська, 19/2,                            смт.  Семенівка – на земельну ділянку в смт. Семенівка вул. Зарічна, 5, орієнтовною площею 0,012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есло Тетяні Василівні, жительці вул. Воїнів-інтернаціоналістів, 148а, смт. Семенівка – на земельну ділянку в смт. Семенівка по вул. Воїнів-інтернаціоналістів (район Автопарку), орієнтовною площею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цю Віктору Івановичу, жителю вул. Затишна, 50, смт. Семенівка – на земельну ділянку в смт. Семенівка по вул. Матросова (район відстійників), орієнтовною площею 0,10 г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-"/>
      <w:lvlJc w:val="left"/>
      <w:pPr>
        <w:tabs>
          <w:tab w:val="num" w:pos="1135"/>
        </w:tabs>
        <w:ind w:left="113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44:00Z</dcterms:created>
  <dc:creator>пользователь</dc:creator>
  <dc:description/>
  <cp:keywords/>
  <dc:language>en-US</dc:language>
  <cp:lastModifiedBy>Sem3</cp:lastModifiedBy>
  <cp:lastPrinted>2020-05-07T14:00:00Z</cp:lastPrinted>
  <dcterms:modified xsi:type="dcterms:W3CDTF">2020-07-13T13:27:00Z</dcterms:modified>
  <cp:revision>7</cp:revision>
  <dc:subject/>
  <dc:title/>
</cp:coreProperties>
</file>